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РОПИНИГЕР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.03.2024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 Старый Пинигерь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таропинигерской сельской Думы от 22.12.2023 №26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ропинигер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таропинигерское сельское поселение Вятскополянского района Кировской области, Положением о бюджетном процессе в муниципальном образовании Старопинигерское сельское поселение Вятскополянского района Кировской области, Старопинигер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таропинигерской сельской Думы от 22.12.2023 №26 «О бюджете муниципального образования Старопинигерское сельское поселение Вятскополянского района Кировской области на 2024 год и на плановый период 2025 и 2026 годов» следующие изменения и допол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ункта 1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на 2024 год в сумме 486,222 тыс. рублей;»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, 10, 12 изложить в новой редакции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таропиниге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 xml:space="preserve">      </w:t>
        <w:tab/>
        <w:t xml:space="preserve">           А.Х.Гайф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таропиниг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>М.М.Фалахиева</w:t>
      </w:r>
      <w:r>
        <w:rPr>
          <w:sz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6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dstrike w:val="false"/>
        <w:strike w:val="false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5:00Z</dcterms:created>
  <dc:creator>Хашимов Алексей Александрович</dc:creator>
  <dc:description/>
  <cp:keywords/>
  <dc:language>en-US</dc:language>
  <cp:lastModifiedBy>User</cp:lastModifiedBy>
  <cp:lastPrinted>2024-03-06T10:51:00Z</cp:lastPrinted>
  <dcterms:modified xsi:type="dcterms:W3CDTF">2024-03-06T07:51:00Z</dcterms:modified>
  <cp:revision>13</cp:revision>
  <dc:subject/>
  <dc:title>ПРОЕКТ</dc:title>
</cp:coreProperties>
</file>