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РОПИНИГЕРСКАЯ СЕЛЬ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.12.2024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4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дер. Старый Пинигерь</w:t>
            </w:r>
          </w:p>
          <w:p>
            <w:pPr>
              <w:pStyle w:val="Style17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Старопинигерской сельской Думы от 22.12.2023 №26 «</w:t>
      </w: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таропинигерское сельское поселение Вятскополянского района Кировской области </w:t>
      </w: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год и на плановый период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6</w:t>
      </w:r>
      <w:r>
        <w:rPr>
          <w:b/>
          <w:sz w:val="28"/>
          <w:szCs w:val="28"/>
        </w:rPr>
        <w:t xml:space="preserve"> годов</w:t>
      </w:r>
      <w:r>
        <w:rPr>
          <w:b/>
          <w:sz w:val="28"/>
          <w:szCs w:val="28"/>
          <w:lang w:val="ru-RU"/>
        </w:rPr>
        <w:t>» (с изменениями, внесенными решениями Старопинигерской сельской Думы от 01.03.2024 №1, от 26.06.2024 №12, от 26.09.2024 №19, от 21.11.2024 №27)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Старопинигерское сельское поселение Вятскополянского района Кировской области, Положением о бюджетном процессе в муниципальном образовании Старопинигерское сельское поселение Вятскополянского района Кировской области, Старопинигерская сельская Дума РЕШИЛА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Внести в решение Старопинигерской сельской Думы от 22.12.2023 №26 «О бюджете муниципального образования Старопинигерское сельское поселение Вятскополянского района Кировской области на 2024 год и на плановый период 2025 и 2026 годов» (с изменениями, внесенными решениями Старопинигерской сельской Думы от 01.03.2024 №1, от 26.06.2024 №12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6.09.2024 №19, от 21.11.2024 №27) следующие изменения и дополне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второй пункта 10 изложить 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 на 2024 год в сумме 173,894 тыс. рублей;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второй пункта 13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 на 2024 год в сумме 964,522 тыс. рублей;»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1, 4-8 изложить в новой редакции. Прилаг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таропинигер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</w:t>
        <w:tab/>
        <w:tab/>
        <w:tab/>
        <w:tab/>
        <w:t xml:space="preserve">           </w:t>
        <w:tab/>
        <w:t>А.Х.Гайфу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таропиниге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>М.М.Фалахиева</w:t>
      </w:r>
      <w:r>
        <w:rPr>
          <w:sz w:val="28"/>
        </w:rPr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426" w:top="8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dstrike w:val="false"/>
        <w:strike w:val="false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6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trike w:val="false"/>
      <w:dstrike w:val="false"/>
      <w:lang w:val="ru-RU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6:55:00Z</dcterms:created>
  <dc:creator>Хашимов Алексей Александрович</dc:creator>
  <dc:description/>
  <cp:keywords/>
  <dc:language>en-US</dc:language>
  <cp:lastModifiedBy>User</cp:lastModifiedBy>
  <cp:lastPrinted>2024-12-25T09:06:00Z</cp:lastPrinted>
  <dcterms:modified xsi:type="dcterms:W3CDTF">2024-12-25T06:13:00Z</dcterms:modified>
  <cp:revision>18</cp:revision>
  <dc:subject/>
  <dc:title>ПРОЕКТ</dc:title>
</cp:coreProperties>
</file>