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.12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таропинигер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Вятскополянского района Кировской области, Положением о бюджетном процессе в муниципальном образовании Старопинигерское сельское поселение Вятскополянского района Кировской области, Старопинигерская сельская Дума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Старопинигерское сельское поселение Вятскополянского района Кировской области (далее – бюджет Старопинигерского сельского поселения) на 2025 год и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 xml:space="preserve">Старопинигерского сельского поселения </w:t>
      </w:r>
      <w:r>
        <w:rPr>
          <w:b w:val="false"/>
          <w:bCs/>
        </w:rPr>
        <w:t xml:space="preserve">согласно приложению </w:t>
      </w: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 к настоящему решению;</w:t>
      </w:r>
    </w:p>
    <w:p>
      <w:pPr>
        <w:pStyle w:val="Subtitle"/>
        <w:ind w:firstLine="567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3</w:t>
      </w:r>
      <w:r>
        <w:rPr>
          <w:b w:val="false"/>
          <w:bCs/>
        </w:rPr>
        <w:t>) перечень</w:t>
      </w:r>
      <w:r>
        <w:rPr>
          <w:b w:val="false"/>
          <w:bCs/>
          <w:lang w:val="ru-RU"/>
        </w:rPr>
        <w:t xml:space="preserve"> и </w:t>
      </w:r>
      <w:r>
        <w:rPr>
          <w:b w:val="false"/>
          <w:bCs/>
        </w:rPr>
        <w:t>код</w:t>
      </w:r>
      <w:r>
        <w:rPr>
          <w:b w:val="false"/>
          <w:bCs/>
          <w:lang w:val="ru-RU"/>
        </w:rPr>
        <w:t>ы</w:t>
      </w:r>
      <w:r>
        <w:rPr>
          <w:b w:val="false"/>
          <w:bCs/>
        </w:rPr>
        <w:t xml:space="preserve"> статей источников финансирования дефицита бюджета </w:t>
      </w:r>
      <w:r>
        <w:rPr>
          <w:b w:val="false"/>
          <w:bCs/>
          <w:lang w:val="ru-RU"/>
        </w:rPr>
        <w:t>Старопинигерского сельского поселения</w:t>
      </w:r>
      <w:r>
        <w:rPr>
          <w:b w:val="false"/>
          <w:bCs/>
        </w:rPr>
        <w:t xml:space="preserve"> согласно приложению </w:t>
      </w:r>
      <w:r>
        <w:rPr>
          <w:b w:val="false"/>
          <w:bCs/>
          <w:lang w:val="ru-RU"/>
        </w:rPr>
        <w:t>3</w:t>
      </w:r>
      <w:r>
        <w:rPr>
          <w:b w:val="false"/>
          <w:bCs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таропинигер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таропинигер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таропинигер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таропинигер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Старопинигерс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Старопинигер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таропинигер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Старопинигер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Старопинигерское сельское поселение на 1 января 2025 года направить на финансовое обеспечение расходных обязательств муниципального образования Старопинигерское сельское посе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ков средств бюджета Старопинигерского сельского поселения на 1 января 2025 года осуществляется путем внесения изменений в решение Старопинигерской сельской Думы о бюджете муниципального образования Старопинигерское сельское поселение Вятскополянского района Кировской области на 2025 год и на плановый период 2026 и 2027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доплата к пенсии лицам, замещавшим муниципальные должности)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67,594 тыс. рубле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 2026 год в сумме 167,594 тыс. рублей и на 2027 год в сумме 167,594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Старопинигер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6 год в сумме 125,000 тыс. рублей и на 2027 год в сумме 250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Старопинигер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Старопинигер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1,0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в сумме 1,000 тыс. рублей и на 2027 год в сумме 1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Старопинигер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Старопинигерское сельское поселение Вятскополянского района Кировской области (далее – дорожный фонд Старопинигерс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382,05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в сумме 303,700 тыс. рублей и на 2027 год в сумме 316,90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Старопинигер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Старопинигерской сельской Дум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Старопинигер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Предоставить в пределах общего объема расходов бюджета Старопинигерс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</w:t>
      </w:r>
      <w:r>
        <w:rPr>
          <w:szCs w:val="28"/>
        </w:rPr>
        <w:t xml:space="preserve"> </w:t>
      </w:r>
      <w:r>
        <w:rPr>
          <w:sz w:val="28"/>
          <w:szCs w:val="28"/>
        </w:rPr>
        <w:t>на 2025 год в сумме 71,9 тыс. рублей;</w:t>
      </w:r>
    </w:p>
    <w:p>
      <w:pPr>
        <w:pStyle w:val="Subtitle"/>
        <w:shd w:fill="FFFFFF" w:val="clear"/>
        <w:ind w:firstLine="567"/>
        <w:jc w:val="both"/>
        <w:rPr>
          <w:szCs w:val="28"/>
        </w:rPr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b w:val="false"/>
        </w:rPr>
        <w:t>на осуществление части переданных полномочий по решению вопросов местного значения</w:t>
      </w:r>
      <w:r>
        <w:rPr>
          <w:b w:val="false"/>
          <w:szCs w:val="28"/>
        </w:rPr>
        <w:t xml:space="preserve"> осуществляется в порядке, предусмотренном решением </w:t>
      </w:r>
      <w:r>
        <w:rPr>
          <w:b w:val="false"/>
          <w:szCs w:val="28"/>
          <w:lang w:val="ru-RU"/>
        </w:rPr>
        <w:t>Старопинигерской сельской</w:t>
      </w:r>
      <w:r>
        <w:rPr>
          <w:b w:val="false"/>
          <w:szCs w:val="28"/>
        </w:rPr>
        <w:t xml:space="preserve"> Ду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Старопинигерского сельского поселения в 2025-2027 годах не предоставляютс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Старопинигерс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6 в сумме 0,0 тыс. рублей, в том числе верхний предел долга по муниципальным гарантиям Старопинигерс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7 в сумме 0,0 тыс. рублей, в том числе верхний предел долга по муниципальным гарантиям Старопинигерского сельского 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8 в сумме 0,0 тыс. рублей, в том числе верхний предел долга по муниципальным гарантиям Старопинигерского сельского  поселения в сумме 0,0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5 году льгот, пониженных ставок, дифференцированных по налогам, в отношении которых муниципальное образование Старопинигер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>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>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dstrike w:val="false"/>
        <w:strike w:val="false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5:00Z</dcterms:created>
  <dc:creator>Хашимов Алексей Александрович</dc:creator>
  <dc:description/>
  <cp:keywords/>
  <dc:language>en-US</dc:language>
  <cp:lastModifiedBy>User</cp:lastModifiedBy>
  <cp:lastPrinted>2024-12-25T09:21:00Z</cp:lastPrinted>
  <dcterms:modified xsi:type="dcterms:W3CDTF">2024-12-25T06:21:00Z</dcterms:modified>
  <cp:revision>12</cp:revision>
  <dc:subject/>
  <dc:title>ПРОЕКТ</dc:title>
</cp:coreProperties>
</file>