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ИНИГЕРСКАЯ  СЕЛЬСКАЯ 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9.12.202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. Старый Пинигер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або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пинигерской сельской Думы  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14 Регламента Старопинигерской сельской Думы Вятскополянского района Кировской области, утвержденным решением Старопинигерской сельской Думы № 02 от  07.11.2024, Старопинигерская сельская Дума РЕШИЛ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лан работы Старопинигерской сельской Думы на 2025 год. Прилаг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обнародовать) решение в информационном бюллетене и разместить в сети Интернет на официальном сайте муниципального образования</w:t>
      </w:r>
      <w:r>
        <w:rPr>
          <w:rFonts w:cs="Times New Roman" w:ascii="Times New Roman" w:hAnsi="Times New Roman"/>
          <w:color w:val="00206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1.202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пинигерской сельской Думы                     А.Х. Гайфутдино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                         М.М. Фалахи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таропинигерск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й Думы 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9.12.202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ы Старопинигерской сельской Думы на 2025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за испол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Организационные мероприят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збирателями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этой цель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ем избирателей, учет обращений избирателей и отчет о проделан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ельской Думы, глава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я постоянных депутатских комисс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постоянных депутатски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бщение предложений и замечаний, поступивших в ходе встреч с избирателями, отчет о проделанной по ним работе перед избирателями, на заседаниях сельской Думы или заседаниях постоянных депутатских комисс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по итогам встре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Заседания сельской Дум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главы поселения о социально-экономическом развитии поселения и о работе сельской Ду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 Старопинигерское сельское поселение Вятскополянского района Кировской области за 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 Старопиниргерское сельское поселение Вятскополянского района Кировской области за 1 квартал 202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лагоустройстве территории Старопинигерского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 в Устав муниципального образования Старопинигерское сельское поселение Вятскополянского района Кировской обла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 бюджета за 1 полугодие 202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дготовке к отопительному сезон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 «Коммунальные систем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боте участковых полиц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й поли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Старопинигерского сельского поселения за 3 квартал 202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бюджета муниципального образования Старопинигерское сельское поселение на 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работы Старопинигерской сельской Думы на 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й Дум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Контрольные мероприят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решений, принятых сельской Дум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й Думы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ние материалов с заседаний сельской Думы в информационном бюллетене и на сайте муниципального образ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стоянных депутатских комиссий о проделанной рабо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постоянных депутатских комиссий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0:43:00Z</dcterms:created>
  <dc:creator>Users</dc:creator>
  <dc:description/>
  <cp:keywords/>
  <dc:language>en-US</dc:language>
  <cp:lastModifiedBy>User</cp:lastModifiedBy>
  <cp:lastPrinted>2024-12-17T13:45:00Z</cp:lastPrinted>
  <dcterms:modified xsi:type="dcterms:W3CDTF">2025-01-09T12:37:00Z</dcterms:modified>
  <cp:revision>48</cp:revision>
  <dc:subject/>
  <dc:title/>
</cp:coreProperties>
</file>