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таропинигерской сельской Думы от 22.12.2023 №26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ропинигер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таропинигерское сельское поселение Вятскополянского района Кировской области, Положением о бюджетном процессе в муниципальном образовании Старопинигерское сельское поселение Вятскополянского района Кировской области, Старопинигер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таропинигерской сельской Думы от 22.12.2023 №26 «О бюджете муниципального образования Старопинигерское сельское поселение Вятскополянского района Кировской области на 2024 год и на плановый период 2025 и 2026 годов» следующие изменения и допол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486,222 тыс. рублей;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, 10, 12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 xml:space="preserve">      </w:t>
        <w:tab/>
        <w:t xml:space="preserve">           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>М.М.Фалах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dstrike w:val="false"/>
        <w:strike w:val="false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5:00Z</dcterms:created>
  <dc:creator>Хашимов Алексей Александрович</dc:creator>
  <dc:description/>
  <cp:keywords/>
  <dc:language>en-US</dc:language>
  <cp:lastModifiedBy>User</cp:lastModifiedBy>
  <cp:lastPrinted>2024-05-17T10:38:00Z</cp:lastPrinted>
  <dcterms:modified xsi:type="dcterms:W3CDTF">2024-05-17T07:38:00Z</dcterms:modified>
  <cp:revision>14</cp:revision>
  <dc:subject/>
  <dc:title>ПРОЕКТ</dc:title>
</cp:coreProperties>
</file>