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03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Генерального план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муниципального образования Старопинигерское сельское поселение Вятскополянского района Кировской област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Градостроитель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статьей 22 Устава муниципального образования Старопинигерское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Генеральный план муниципального образования Старопинигерское сельское поселение Вятскополянского района Кировской области. Прилаг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Администрации Старопинигерского сельского поселения обнародовать данное решение в установленном зако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                                        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4-03-04T13:58:00Z</cp:lastPrinted>
  <dcterms:modified xsi:type="dcterms:W3CDTF">2024-06-14T08:02:00Z</dcterms:modified>
  <cp:revision>294</cp:revision>
  <dc:subject/>
  <dc:title>ПРОЕКТ</dc:title>
</cp:coreProperties>
</file>