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я Генерального пла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муниципального образования Старопинигерское сельское поселение Вятскополянского района Кировской област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Градостроитель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статьей 22 Устава муниципального образования Старопинигерское сельское поселение Вятскополянского района Кировской области, Старопинигер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Генеральный план муниципального образования Старопинигерское сельское поселение Вятскополянского района Кировской области. Прилаг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Администрации Старопинигерского сельского поселения обнародовать данное решение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                                       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пиниг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М.М.Фалахиева</w:t>
      </w: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Пользователь</cp:lastModifiedBy>
  <cp:lastPrinted>2016-12-17T11:53:00Z</cp:lastPrinted>
  <dcterms:modified xsi:type="dcterms:W3CDTF">2024-02-15T05:21:00Z</dcterms:modified>
  <cp:revision>291</cp:revision>
  <dc:subject/>
  <dc:title>ПРОЕКТ</dc:title>
</cp:coreProperties>
</file>