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1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таропинигерской сельской Думы от 22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пинигер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Старопинигерской сельской Думы от 01.03.2024 №1, от 26.06.2024 №12, от 26.09.2024 №19)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3 №26 «О бюджете муниципального образования Старопинигерское сельское поселение Вятскополянского района Кировской области на 2024 год и на плановый период 2025 и 2026 годов» (с изменениями, внесенными решениями Старопинигерской сельской Думы от 01.03.2024 №1, от 26.06.2024 №12)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>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5:00Z</dcterms:created>
  <dc:creator>Хашимов Алексей Александрович</dc:creator>
  <dc:description/>
  <cp:keywords/>
  <dc:language>en-US</dc:language>
  <cp:lastModifiedBy>User</cp:lastModifiedBy>
  <cp:lastPrinted>2024-11-22T11:40:00Z</cp:lastPrinted>
  <dcterms:modified xsi:type="dcterms:W3CDTF">2024-11-22T08:47:00Z</dcterms:modified>
  <cp:revision>16</cp:revision>
  <dc:subject/>
  <dc:title>ПРОЕКТ</dc:title>
</cp:coreProperties>
</file>