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РОПИНИГЕР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ЯТСКОПОЛЯН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29.10.2021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р.Старый Пинигер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лючевых  показателей и их целевых значений, индикативных показателей по муниципальному жилищному контролю на территории муниципального образования  Старопинигерское сельское поселение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, Старопинигерская сельская Дум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А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 xml:space="preserve">ключевые показатели и их целевые значения, индикативные показатели по муниципальному жилищному контролю на территори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Старопинигерское сельское поселение 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подлежит официальному опубликованию в информационном бюллетене  и размещению на официальном сайте  Вятскополя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, но не позднее 1 января 2022 года.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276" w:before="1" w:after="0"/>
        <w:ind w:right="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таропинигерской</w:t>
      </w:r>
    </w:p>
    <w:p>
      <w:pPr>
        <w:pStyle w:val="Normal"/>
        <w:tabs>
          <w:tab w:val="clear" w:pos="708"/>
          <w:tab w:val="left" w:pos="965" w:leader="none"/>
        </w:tabs>
        <w:spacing w:lineRule="auto" w:line="276" w:before="1" w:after="0"/>
        <w:ind w:right="1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й Думы                                                         А.В.Султанова                                                            </w:t>
      </w:r>
    </w:p>
    <w:p>
      <w:pPr>
        <w:pStyle w:val="Normal"/>
        <w:tabs>
          <w:tab w:val="clear" w:pos="708"/>
          <w:tab w:val="left" w:pos="965" w:leader="none"/>
        </w:tabs>
        <w:spacing w:lineRule="auto" w:line="276" w:before="1" w:after="1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276" w:before="1" w:after="1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М.М.Фалахиева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таропинигерской сельской Думы </w:t>
      </w:r>
    </w:p>
    <w:p>
      <w:pPr>
        <w:pStyle w:val="Normal"/>
        <w:spacing w:lineRule="auto" w:line="240"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9.10.2021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5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ючевые показатели и их целевые значения, индикативные показател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униципальному жилищному контролю на территори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Старопинигерское сельское посе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ые показатели по муниципальному жилищному контролю на территори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таропинигерское сельское поселение и их целевые значения: 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рушений, выявленных при проведении контрольных мероприятий и устраненных до их завершения при методической поддержке проверяющего инспекто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ндикативные показатели по муниципальному жилищному контролю на территори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Старопинигерское сельское поселение: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подконтрольных субъектов (объектов), в отношении которых осуществляются мониторинговые мероприятия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количество подконтрольных субъектов (объектов), в отношении которых выявлены нарушения обязательных требований в результате мониторинговых мероприятий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количество вынесенных определений о проведении административного расследования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количество административных наказаний, наложенных в результате совершения административных правонарушений, по которым были проведены административные расследования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общая сумма наложенных штрафов в результате совершения административных правонарушений, по которым были проведены административные расследования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количество протоколов об административных правонарушениях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количество постановлений о прекращении производства по делу об административном правонарушении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количество постановлений о назначении административных наказаний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количество административных наказаний, по которым административный штраф был заменен предупреждением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общая сумма наложенных штрафов по результатам рассмотрения дел об административных правонарушениях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общая сумма уплаченных (взысканных) штрафов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средний размер наложенного штрафа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количество субъектов, в отношении которых проведены профилактические мероприятия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проведенных мероприятий без взаимодействия с юридическими лицами, индивидуальными предпринимателями;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среднее число должностных лиц, задействованных в одном мероприятии, осуществляемом без взаимодействия с юридическими лицами, индивидуальными предпринимателя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1" w:firstLine="4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52:00Z</dcterms:created>
  <dc:creator>Пахомов Алексей Викторович</dc:creator>
  <dc:description/>
  <cp:keywords/>
  <dc:language>en-US</dc:language>
  <cp:lastModifiedBy>User</cp:lastModifiedBy>
  <cp:lastPrinted>2021-11-10T14:58:00Z</cp:lastPrinted>
  <dcterms:modified xsi:type="dcterms:W3CDTF">2021-11-10T12:01:00Z</dcterms:modified>
  <cp:revision>15</cp:revision>
  <dc:subject/>
  <dc:title/>
</cp:coreProperties>
</file>