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РОПИНИГЕРСКАЯ СЕЛЬСКАЯ ДУ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дер. Старый Пинигерь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tabs>
          <w:tab w:val="clear" w:pos="708"/>
          <w:tab w:val="left" w:pos="38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tabs>
          <w:tab w:val="clear" w:pos="708"/>
          <w:tab w:val="left" w:pos="38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Старопинигерское сельское поселение </w:t>
      </w:r>
    </w:p>
    <w:p>
      <w:pPr>
        <w:pStyle w:val="Normal"/>
        <w:tabs>
          <w:tab w:val="clear" w:pos="708"/>
          <w:tab w:val="left" w:pos="38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ятскополянского района Кировской области за 2023 год</w:t>
      </w:r>
    </w:p>
    <w:p>
      <w:pPr>
        <w:pStyle w:val="Normal"/>
        <w:tabs>
          <w:tab w:val="clear" w:pos="708"/>
          <w:tab w:val="left" w:pos="3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Уставом муниципального образования Старопинигерское сельское поселение Вятскополянского района Кировской области, Положением о бюджетном процессе в муниципальном образовании Старопинигерское сельское поселение, Старопинигерская сельская Дума РЕШИЛА: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Старопинигерское сельское поселение Вятскополянского района Кировской области за 2023 год (далее – отчет об исполнении бюджета за 2023 год) с общим объемом доходов в сумме 5 402,483 тыс. рублей, общим объемом расходов в сумме 5 583,667 тыс. рублей, с общим объемом дефицита в сумме 181,185 тыс. рублей и следующими показателями: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доходов бюджета Старопинигерского сельского поселения Вятскополянского района Кировской области по кодам классификации доходов бюджетов за 2023 год согласно приложению 1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Старопинигерского сельского поселения по ведомственной структуре расходов бюджета Старопинигерского сельского поселения за 2023 год согласно приложению 2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Старопинигерского сельского поселения по разделам и подразделам классификации расходов бюджета за 2023 год согласно приложению 3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ов бюджета по целевым статьям (муниципальным программам муниципального образования Старопинигерское сельское поселение и непрограммным направлениям деятельности), группам видов расходов классификации расходов бюджета Старопинигерского сельского поселения Вятскополянского района Кировской области за 2023 год согласно приложению 4;</w:t>
      </w:r>
    </w:p>
    <w:p>
      <w:pPr>
        <w:pStyle w:val="Normal"/>
        <w:tabs>
          <w:tab w:val="clear" w:pos="708"/>
          <w:tab w:val="left" w:pos="383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бюджета Старопинигерского сельского поселения Вятскополянского района Кировской области по кодам классификации источников финансирования дефицитов бюджетов за 2023 год согласно приложению 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таропинигер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</w:t>
        <w:tab/>
        <w:tab/>
        <w:t xml:space="preserve">              </w:t>
        <w:tab/>
        <w:tab/>
        <w:tab/>
        <w:tab/>
        <w:t xml:space="preserve">       А.Х.Гайф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426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trike w:val="false"/>
      <w:dstrike w:val="fals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4:19:00Z</dcterms:created>
  <dc:creator>Хашимов Алексей Александрович</dc:creator>
  <dc:description/>
  <cp:keywords/>
  <dc:language>en-US</dc:language>
  <cp:lastModifiedBy>User</cp:lastModifiedBy>
  <cp:lastPrinted>2023-03-23T16:09:00Z</cp:lastPrinted>
  <dcterms:modified xsi:type="dcterms:W3CDTF">2024-04-04T12:57:00Z</dcterms:modified>
  <cp:revision>312</cp:revision>
  <dc:subject/>
  <dc:title>ПРОЕКТ</dc:title>
</cp:coreProperties>
</file>