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отчету об исполнении бюджета Старопинигерского сельского поселения Вятскополянского района Кировской области за 2023 го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бюджета муниципального образования Старопинигерское сельское поселение за 2023 год (далее – отчет об исполнении) сформирован на основании фактического исполнения по доходам, расходам и источникам финансирования бюджета и плановыми назначениями, утвержденными решением Старопинигерской сельской Думы с учетом внесенных изменений (далее – решение о бюджете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ходе исполнения бюджета муниципального образования Старопинигерское сельское поселение за 2023 год в доходную и расходную части бюджета внесено 5 изменени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 результат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оходная часть бюджета по налоговым и неналоговым поступлениям увеличилась на 7,25 тыс. рублей или 0,65% к первоначальному плану, по безвозмездным поступлениям увеличилась на 194,65 тыс. рублей или 4,85% к первоначальному плану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сходная часть бюджета увеличилась на 693,51 тыс. рублей или 13,2% за счет увеличения доходов (на 201,9 тыс. рублей) и распределения остатка, сложившегося на 01.01.2023 (на 491,6 тыс. рубле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TextBody"/>
        <w:numPr>
          <w:ilvl w:val="0"/>
          <w:numId w:val="2"/>
        </w:numPr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ной части бюджета</w:t>
      </w:r>
    </w:p>
    <w:p>
      <w:pPr>
        <w:pStyle w:val="TextBody"/>
        <w:spacing w:lineRule="auto" w:line="276"/>
        <w:ind w:left="1429" w:hanging="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TextBody"/>
        <w:spacing w:lineRule="auto" w:line="276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>Доходы бюджета муниципального образования Старопинигерское сельское поселение за 2023 год при уточненном годовом плане 5 331,31 тыс. рублей исполнены в сумме 5 402,48 тыс. рублей или на 101,34%. Налоговых и неналоговых доходов поступило 1 191,63 тыс. рублей или 106,35% уточненного годового плана, безвозмездных поступлений – 4 210,86 тыс. рублей или 100,00%. В общем объеме поступлений доля налоговых и неналоговых доходов составляет 22,06%, из них: 17,24% – налоговые доходы, 4,82% – неналоговые доходы, 77,94% – безвозмездные поступления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о всем собственным доходным источникам исполнение уточненного годового плана составило более 100,00%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сравнению с исполнением бюджета за 2022 год в 2023 году наблюдается рост доходной части бюджета на 1579,78 тыс. рублей или 41,33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обусловлен увеличением объема безвозмездных поступлений на 1 710,95 тыс. рублей или 68,44%, при одновременном снижении налоговых и неналоговых доходов на 131,17 тыс. рублей или 9,92%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нижение налоговых и неналоговых доходов связано с уменьшением поступлений по налоговым доходам на 74,47 тыс. рублей или 7,41%, по неналоговым источникам на 56,70 тыс. рублей или 17,88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нижение в разрезе налоговых доходов наблюдается: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- по единому сельскохозяйственному налогу на 6,17 тыс. рублей или 23,81%, в связи </w:t>
      </w:r>
      <w:r>
        <w:rPr>
          <w:color w:val="000000"/>
          <w:sz w:val="28"/>
          <w:szCs w:val="28"/>
        </w:rPr>
        <w:t>с уменьшением прибыли от реализации сельскохозяйственной продукции в 2022 году;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- по земельному налогу на 116,64 тыс. рублей или 32,22%, в связи с переоценкой стоимости кадастровых участков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произошел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9,82 тыс. рублей или 5,44%, в связи с увеличением минимального размера оплаты труда и увеличением средней заработной платы работников бюджетных учреждений;</w:t>
      </w:r>
    </w:p>
    <w:p>
      <w:pPr>
        <w:pStyle w:val="Heading2"/>
        <w:shd w:fill="FFFFFF" w:val="clear"/>
        <w:spacing w:lineRule="auto" w:line="276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b w:val="false"/>
          <w:i w:val="false"/>
        </w:rPr>
        <w:t>- по</w:t>
      </w:r>
      <w:r>
        <w:rPr/>
        <w:t xml:space="preserve"> </w:t>
      </w:r>
      <w:r>
        <w:rPr>
          <w:rFonts w:cs="Times New Roman" w:ascii="Times New Roman" w:hAnsi="Times New Roman"/>
          <w:b w:val="false"/>
          <w:i w:val="false"/>
        </w:rPr>
        <w:t>налогу на имущество физических лиц на 27,95 тыс. рублей или 13,50%, в связи с введением объектов нового имущества в эксплуатацию.</w:t>
      </w:r>
    </w:p>
    <w:p>
      <w:pPr>
        <w:pStyle w:val="TextBody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латеже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, за 2023 год поступило 239,43 тыс. рублей или 116,63%, что больше поступлений за аналогичный период 2022 года на 11,92 тыс. рублей или 5,2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о неналоговым платежам поступления уменьшились на 56,70 тыс. рублей или 17,88%, относительно поступлений за аналогичный период прошлого год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 по доходам: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т продажи материальных и нематериальных активов (земельных участков) на 121,30 тыс. рублей, продажа земельных участков в 2023 году не запланирована.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Увеличение неналоговых доходов наблюдается по доходам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ства самообложения граждан на сумму 64,60 тыс. рублей или 32,98 %, в связи с поступлением остатков средств от населения по решению от 2022 год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Безвозмездные поступления в 2023 году увеличились относительно поступлений за аналогичный период прошлого года на 1710,95 тыс. рублей или 68,44%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ост поступлений наблюдается: 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- субвенции на осуществление первичного воинского учета на 14,60 тыс. рублей или 14,85%, в результате увеличения МРОТ с 1 января 2023 года;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прочие межбюджетные трансферты на 1 831,65 тыс. рублей или 98,44%, в соответствии с уведомлениями управления финансов Вятскополянского район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/>
      </w:pPr>
      <w:r>
        <w:rPr>
          <w:sz w:val="28"/>
          <w:szCs w:val="28"/>
        </w:rPr>
        <w:t>Снижение поступлений наблюдается: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тации бюджетам поселений на выравнивание бюджетной обеспеченности на 175,00 тыс. рублей или 32,35%, связаны с уменьшением объёма предоставления межбюджетных трансфертов из областного бюджета.</w:t>
      </w:r>
    </w:p>
    <w:p>
      <w:pPr>
        <w:pStyle w:val="TextBody"/>
        <w:tabs>
          <w:tab w:val="clear" w:pos="708"/>
          <w:tab w:val="left" w:pos="10206" w:leader="none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  <w:lang w:val="ru-RU"/>
        </w:rPr>
        <w:t>. Исполнение по расходной части бюджет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бюджета Старопинигерского сельского поселения за 2023 год исполнены в сумме 5 583,67 тыс. рублей, что составляет 94,1% утвержденных бюджетных ассигнований. Уточненные бюджетные ассигнования, предусмотренные в 2023году, освоены по всем отраслям не менее чем на 95,0%, за исключением национальной безопасности и правоохранительной деятельности – 93,9%, национальной экономики – 90,8%, физической культуры и спорта – 84,0%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разрезе отраслей за 2023 год направлено средств на финансирование расходо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в сумме 2 307,53 тыс.</w:t>
      </w:r>
      <w:r>
        <w:rPr/>
        <w:t> </w:t>
      </w:r>
      <w:r>
        <w:rPr>
          <w:sz w:val="28"/>
          <w:szCs w:val="28"/>
        </w:rPr>
        <w:t>рублей или 95,9% утвержденных бюджетных ассигнований. По данному разделу осуществлялись расходы на содержание и обеспечение деятельности главы сельского поселения, администрации и  другие общегосударственные вопросы, в том числе, связанные с содержанием муниципального имуществ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«Национальная оборона» в сумме 116,51 тыс. руб. или 100% утвержденных бюджетных ассигнований. По данному разделу отражались расходы, </w:t>
      </w:r>
      <w:r>
        <w:rPr>
          <w:bCs/>
          <w:sz w:val="28"/>
          <w:szCs w:val="28"/>
        </w:rPr>
        <w:t>осуществляемые за счет субвенции из федерального бюджета по предоставлению трансфертов местным бюджетам на исполнение полномочий по первичному воинскому учету: расходы на выплату персоналу – 109,45 тыс. руб., покупку канцелярских товаров – 7,06 тыс. руб.</w:t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highlight w:val="yellow"/>
          <w:lang w:val="ru-RU" w:eastAsia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«Национальная безопасность и правоохранительная деятельность» </w:t>
      </w:r>
      <w:r>
        <w:rPr>
          <w:sz w:val="28"/>
          <w:szCs w:val="28"/>
          <w:lang w:val="ru-RU"/>
        </w:rPr>
        <w:t>в сум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 406,54</w:t>
      </w:r>
      <w:r>
        <w:rPr>
          <w:sz w:val="28"/>
          <w:szCs w:val="28"/>
        </w:rPr>
        <w:t xml:space="preserve"> тыс. рублей или </w:t>
      </w:r>
      <w:r>
        <w:rPr>
          <w:sz w:val="28"/>
          <w:szCs w:val="28"/>
          <w:lang w:val="ru-RU"/>
        </w:rPr>
        <w:t>93,9</w:t>
      </w:r>
      <w:r>
        <w:rPr>
          <w:sz w:val="28"/>
          <w:szCs w:val="28"/>
        </w:rPr>
        <w:t xml:space="preserve">% </w:t>
      </w:r>
      <w:r>
        <w:rPr>
          <w:sz w:val="28"/>
          <w:szCs w:val="28"/>
          <w:lang w:val="ru-RU" w:eastAsia="ru-RU"/>
        </w:rPr>
        <w:t>утвержденных бюджетных ассигнований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 w:eastAsia="ru-RU"/>
        </w:rPr>
        <w:t>По данному разделу отражались расходы на выплаты персоналу – 896,02 тыс. руб., покупка горюче-смазочных и строительных материалов – 61,15 тыс. руб., оплата коммунальных услуг – 97,45 тыс. руб., а также работы/услуги по монтажу освещения пожарной части, установки пожарных гидрантов и обустройства подъездных путей к пожарному водоему – 351,92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Национальная экономика» в сумме 1 120,60 тыс. рублей или 90,8% утвержденных бюджетных ассигнований. По данному разделу были предусмотрены средств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содержание дорог (чистку дорог от снега) 322,0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приобретение щебня и ремонт улично-дорожной сети                  448,60 тыс. руб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 разработку документа территориального планирования (генерального плана муниципального образования Старопинигерское сельское поселение) 350,00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«Жилищно-коммунальное хозяйство» в сумме 206,51 тыс. рублей или 99,6% утвержденных бюджетных ассигнований. Данные средства направлены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оплату коммунальных услуг 117,68 тыс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на ремонт уличного освещения 25,10 тыс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 остальные расходы по благоустройству  (изготовление эскиза по обустройству территории, содержание мест накопления ТКО, уборка травы, кустарников) – 63,73 тыс. руб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Социальная политика» в сумме 183,19 тыс. рублей или 99,99% утвержденных бюджетных ассигнований, предусмотренных </w:t>
      </w:r>
      <w:r>
        <w:rPr>
          <w:sz w:val="28"/>
        </w:rPr>
        <w:t>на выплату доплат к пенсиям муниципальных служащих.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lang w:val="ru-RU"/>
        </w:rPr>
        <w:t>- «Физическая культура и спорт» в сумме 242,79 тыс. рублей или 84,0% утвержденных бюджетных ассигнований, предусмотренных на оплату коммунальных услу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м объеме расходов бюджета Старопинигерского сельского поселения наибольший удельный вес составляют расходы, направленные на общегосударственные расходы 41,3%, национальная безопасность и правоохранительная деятельность 25,2%, национальная экономика 20,1%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2023 году расходы по заработной плате и начислениями на нее профинансированы в сумме 2 489,24 тыс. рублей, по оплате коммунальных услуг 613,86 тыс. рублей, что составляет 55,6% общего объема расходов.</w:t>
      </w:r>
    </w:p>
    <w:p>
      <w:pPr>
        <w:pStyle w:val="Normal"/>
        <w:spacing w:lineRule="auto" w:line="276"/>
        <w:ind w:firstLine="709"/>
        <w:jc w:val="both"/>
        <w:rPr>
          <w:strike/>
          <w:sz w:val="28"/>
          <w:szCs w:val="28"/>
          <w:highlight w:val="yellow"/>
        </w:rPr>
      </w:pPr>
      <w:r>
        <w:rPr>
          <w:sz w:val="28"/>
          <w:szCs w:val="28"/>
        </w:rPr>
        <w:t xml:space="preserve">По сравнению с 2022 годом в целом расходная часть бюджета увеличилась на 2 025,95  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меньшение расходов по сравнению с прошлым годом произошло по следующим отрасля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щно-коммунальное хозяйство (благоустройство) на 138,35 тыс. руб. в связи с уменьшением  объема выполненных работ, услуг;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ая культура и спорт на 61,45 тыс. руб. в связи с увеличением тарифов по всем коммунальным услугам.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финансирования произошло по следующим отраслям:</w:t>
      </w:r>
    </w:p>
    <w:p>
      <w:pPr>
        <w:pStyle w:val="Normal"/>
        <w:tabs>
          <w:tab w:val="clear" w:pos="708"/>
          <w:tab w:val="left" w:pos="786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государственные расходы на  67,25 тыс. руб. в связи с увеличением межбюджетных трансфертов на осуществление части переданных полномочий по решению вопросов местного значения поселений, увеличением фонда по причине изменения системы оплаты труда и индексации заработной платы при одновременной передаче ставки муниципального служащего в администрацию Вятскополянского район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национальная оборона на 18,21 тыс. руб. в связи с увеличением МРОТ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езопасность и правоохранительная деятельность на 1 362,51 тыс. руб. в связи с принятием сотрудников в муниципальную  пожарную охрану в апреле 2023 год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экономика на 757,90 тыс. руб. в связи с ремонтом улично-дорожной сети в 2023 году и разработкой документа территориального планирования (генерального плана муниципального образования Старопинигерское сельское поселение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литика на 19,89 тыс. руб. в связи с перерасчетом пенсионного обеспечения в результате индексации окладов муниципальных служащих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. Расходы на содержание ОМС и </w:t>
      </w:r>
    </w:p>
    <w:p>
      <w:pPr>
        <w:pStyle w:val="Normal"/>
        <w:spacing w:lineRule="auto" w:line="276"/>
        <w:ind w:firstLine="709"/>
        <w:jc w:val="center"/>
        <w:rPr>
          <w:sz w:val="32"/>
          <w:szCs w:val="32"/>
        </w:rPr>
      </w:pPr>
      <w:r>
        <w:rPr>
          <w:b/>
          <w:sz w:val="32"/>
          <w:szCs w:val="32"/>
        </w:rPr>
        <w:t>выплату заработной пла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23 году н</w:t>
      </w:r>
      <w:r>
        <w:rPr>
          <w:sz w:val="28"/>
          <w:szCs w:val="28"/>
        </w:rPr>
        <w:t xml:space="preserve">а содержание органов местного самоуправления израсходовано </w:t>
      </w:r>
      <w:r>
        <w:rPr>
          <w:sz w:val="28"/>
          <w:szCs w:val="28"/>
          <w:lang w:val="ru-RU"/>
        </w:rPr>
        <w:t>1 334,09 тыс. рубл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или 95,0%  от запланированного объема. </w:t>
      </w:r>
      <w:r>
        <w:rPr>
          <w:sz w:val="28"/>
          <w:szCs w:val="28"/>
        </w:rPr>
        <w:t xml:space="preserve">В общем объеме расходов бюджета расходы на содержание органов местного самоуправления составили </w:t>
      </w:r>
      <w:r>
        <w:rPr>
          <w:sz w:val="28"/>
          <w:szCs w:val="28"/>
          <w:lang w:val="ru-RU"/>
        </w:rPr>
        <w:t>23,9</w:t>
      </w:r>
      <w:r>
        <w:rPr>
          <w:sz w:val="28"/>
          <w:szCs w:val="28"/>
        </w:rPr>
        <w:t>%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Финансирование расходов на содержание органов местного самоуправления Старопинигерского сельского поселения производилось с соблюдением норматива расходов на содержание органов местного самоуправления, утвержденного постановлением Правительства Кировской области.</w:t>
      </w:r>
    </w:p>
    <w:p>
      <w:pPr>
        <w:pStyle w:val="Normal"/>
        <w:autoSpaceDE w:val="false"/>
        <w:spacing w:lineRule="auto" w:line="276"/>
        <w:ind w:firstLine="708"/>
        <w:jc w:val="both"/>
        <w:rPr>
          <w:color w:val="392C6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утвержденному штатному расписанию по состоянию на 31.12.2022 численность работников органов местного самоуправления составляла 2,5 штатных единиц, что соответствует предельной штатной численности, установленной Правительством Кировской области. </w:t>
      </w:r>
    </w:p>
    <w:p>
      <w:pPr>
        <w:pStyle w:val="Normal"/>
        <w:spacing w:lineRule="auto" w:line="276"/>
        <w:rPr>
          <w:b/>
          <w:b/>
          <w:color w:val="392C69"/>
          <w:sz w:val="28"/>
          <w:szCs w:val="28"/>
          <w:highlight w:val="yellow"/>
        </w:rPr>
      </w:pPr>
      <w:r>
        <w:rPr>
          <w:b/>
          <w:color w:val="392C69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Расходы по дорожному фонду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Решением о бюджете на 2023 год утвержден объем дорожного фонда в сумме 883,67 тыс. рублей. Источниками формирования дорожного фонда являлись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ходы от уплаты акцизов на автомобильное топливо в сумме 205,30 тыс. рублей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источники в сумме 678,37 тыс. руб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отчетного года средства дорожного фонда израсходованы в сумме 770,60 тыс. рублей и направлены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держание дорог (чистку дорог от снега) 322,00 тыс. руб.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щебня и ремонт улично-дорожной сети                  448,60 тыс. руб.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Расходы на межбюджетные трансферты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течение 2023 года из бюджета Старопинигерского сельского поселения были предоставлены межбюджетные трансферты бюджету Вятскополянского района на осуществление переданных полномочий в размере 380,700 тыс. 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 Расходы по резервному фонду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>В течение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а </w:t>
      </w:r>
      <w:r>
        <w:rPr>
          <w:sz w:val="28"/>
          <w:szCs w:val="28"/>
          <w:lang w:val="ru-RU"/>
        </w:rPr>
        <w:t>средства резервного фонда не использовались в связи с отсутствием потребности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spacing w:lineRule="auto" w:line="276"/>
        <w:ind w:firstLine="709"/>
        <w:jc w:val="center"/>
        <w:rPr/>
      </w:pP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. Состояние кредиторской задолженности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Indent"/>
        <w:spacing w:lineRule="auto" w:line="276" w:before="0" w:after="0"/>
        <w:ind w:left="0" w:firstLine="708"/>
        <w:jc w:val="both"/>
        <w:rPr/>
      </w:pPr>
      <w:r>
        <w:rPr>
          <w:sz w:val="28"/>
          <w:szCs w:val="28"/>
        </w:rPr>
        <w:t>Просроченной кредиторской задолженности по выплате заработной платы с начислениями и расчетам за тепло-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электроэнергию по состоянию на 01.01.20</w:t>
      </w:r>
      <w:r>
        <w:rPr>
          <w:sz w:val="28"/>
          <w:szCs w:val="28"/>
          <w:lang w:val="ru-RU"/>
        </w:rPr>
        <w:t>24 года Старопинигерское сельское поселение не имеет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highlight w:val="yellow"/>
          <w:u w:val="single"/>
          <w:lang w:val="ru-RU"/>
        </w:rPr>
      </w:pPr>
      <w:r>
        <w:rPr>
          <w:b/>
          <w:sz w:val="32"/>
          <w:szCs w:val="32"/>
          <w:highlight w:val="yellow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center"/>
        <w:rPr/>
      </w:pPr>
      <w:r>
        <w:rPr>
          <w:b/>
          <w:sz w:val="32"/>
          <w:szCs w:val="32"/>
          <w:lang w:val="en-US"/>
        </w:rPr>
        <w:t>VIII</w:t>
      </w:r>
      <w:r>
        <w:rPr>
          <w:b/>
          <w:sz w:val="32"/>
          <w:szCs w:val="32"/>
          <w:lang w:val="ru-RU"/>
        </w:rPr>
        <w:t>. Долговые обязательства</w:t>
      </w:r>
    </w:p>
    <w:p>
      <w:pPr>
        <w:pStyle w:val="TextBodyIndent"/>
        <w:spacing w:lineRule="auto" w:line="276" w:before="0" w:after="0"/>
        <w:ind w:left="0" w:firstLine="709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 </w:t>
      </w:r>
      <w:r>
        <w:rPr>
          <w:sz w:val="28"/>
          <w:szCs w:val="28"/>
          <w:lang w:val="ru-RU"/>
        </w:rPr>
        <w:t>Старопинигерского сельского поселения</w:t>
      </w:r>
      <w:r>
        <w:rPr>
          <w:sz w:val="28"/>
          <w:szCs w:val="28"/>
        </w:rPr>
        <w:t xml:space="preserve">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исполнен с </w:t>
      </w:r>
      <w:r>
        <w:rPr>
          <w:sz w:val="28"/>
          <w:szCs w:val="28"/>
          <w:lang w:val="ru-RU"/>
        </w:rPr>
        <w:t>дефицитом</w:t>
      </w:r>
      <w:r>
        <w:rPr>
          <w:sz w:val="28"/>
          <w:szCs w:val="28"/>
        </w:rPr>
        <w:t xml:space="preserve"> в сумме </w:t>
      </w:r>
      <w:r>
        <w:rPr>
          <w:sz w:val="28"/>
          <w:szCs w:val="28"/>
          <w:lang w:val="ru-RU"/>
        </w:rPr>
        <w:t xml:space="preserve">181,18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 xml:space="preserve">. </w:t>
      </w:r>
    </w:p>
    <w:p>
      <w:pPr>
        <w:pStyle w:val="TextBodyIndent"/>
        <w:spacing w:lineRule="auto" w:line="276"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Долговых обязательств бюджет Старопинигерского сельского поселения не имеет.</w:t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76" w:before="0" w:after="0"/>
        <w:ind w:left="0" w:hanging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TextBody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</w:rPr>
      </w:pPr>
      <w:r>
        <w:rPr>
          <w:sz w:val="28"/>
        </w:rPr>
        <w:t>_____________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незначительные расхождения между суммой слагаемых и приведенными итогами объясняются округлением данных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10:02:00Z</dcterms:created>
  <dc:creator>Сероштан Светлана Анатольевна</dc:creator>
  <dc:description/>
  <cp:keywords/>
  <dc:language>en-US</dc:language>
  <cp:lastModifiedBy>User</cp:lastModifiedBy>
  <cp:lastPrinted>2023-04-12T11:39:00Z</cp:lastPrinted>
  <dcterms:modified xsi:type="dcterms:W3CDTF">2024-03-18T06:20:00Z</dcterms:modified>
  <cp:revision>52</cp:revision>
  <dc:subject/>
  <dc:title>В 2006 году за 8 месяцев предъявлено 117 требований о погашении задолженности по арендной плате на общую сумму 2942,2 тыс</dc:title>
</cp:coreProperties>
</file>