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 Старый Пинигерь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Старопинигерское сельское поселение </w:t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ятскополянского района Кировской области за 2022 год</w:t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Старопинигерское сельское поселение Вятскополянского района Кировской области, Положением о бюджетном процессе в муниципальном образовании Старопинигерское сельское поселение, Старопинигерское сельская Дума РЕШИЛА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Старопинигерское сельское поселение Вятскополянского района Кировской области за 2022 год (далее – отчет об исполнении бюджета за 2022 год) с общим объемом доходов в сумме 3 822,707 тыс.рублей, общим объемом расходов в сумме 4 039,836 тыс. рублей, с общим объемом дефицита в сумме 217,129 тыс. рублей и следующими показателями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Старопинигерского сельского поселения Вятскополянского района Кировской области по кодам классификации доходов бюджетов за 2022 год согласно приложению 1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Старопинигерского сельского поселения по ведомственной структуре расходов бюджета Старопинигерского сельского поселения за 2022 год согласно приложению 2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Старопинигерского сельского поселения по разделам и подразделам классификации расходов бюджета за 2022 год согласно приложению 3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по целевым статьям (муниципальным программам муниципального образования Старопинигерское сельское поселение и непрограммным направлениям деятельности), группам видов расходов классификации расходов бюджета Старопинигерского сельского поселения Вятскополянского района Кировской области за 2022 год согласно приложению 4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Старопинигерского сельского поселения Вятскополянского района Кировской области по кодам классификации источников финансирования дефицитов бюджетов за 2022 год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 xml:space="preserve">              </w:t>
        <w:tab/>
        <w:tab/>
        <w:tab/>
        <w:tab/>
        <w:t xml:space="preserve">       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пиниг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 xml:space="preserve">               </w:t>
        <w:tab/>
        <w:tab/>
        <w:tab/>
        <w:tab/>
        <w:t xml:space="preserve">       М.М.Фалахиева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23-03-23T16:09:00Z</cp:lastPrinted>
  <dcterms:modified xsi:type="dcterms:W3CDTF">2023-04-06T11:32:00Z</dcterms:modified>
  <cp:revision>309</cp:revision>
  <dc:subject/>
  <dc:title>ПРОЕКТ</dc:title>
</cp:coreProperties>
</file>