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Старопинигерского сельского поселения Вятскополянского района Кировской области 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Старопинигерское сельское поселение за 2022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Старопинигерской сельской Думы с учетом внесенных изменений (далее – решение о бюджет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исполнения бюджета муниципального образования Старопинигерское сельское поселение за 2022 год в доходную и расходную части бюджета внесено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величилась на 289,64 тыс. рублей или 31,75% к первоначальному плану, по безвозмездным поступлениям уменьшилась на 795,80 тыс. рублей или 24,15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меньшилась на 218,92 тыс. рублей или 5,1% за счет уменьшения доходов (на 506,16 тыс. рублей) и распределения остатка, сложившегося на 01.01.2022 (на 217,25 тыс. рубл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муниципального образования Старопинигерское сельское поселение за 2022 год при уточненном годовом плане 3701,89 тыс. рублей исполнены в сумме 3822,71 тыс. рублей или на 103,26%. Налоговых и неналоговых доходов поступило 1322,80 тыс. рублей или 110,05% уточненного годового плана, безвозмездных поступлений – 2499,91 тыс. рублей или 100,00%. В общем объеме поступлений доля налоговых и неналоговых доходов составляет 34,60%, из них: 26,31% – налоговые доходы, 8,29% – неналоговые доходы, 65,40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всем собственным доходным источникам исполнение уточненного годового плана составило более 100,00%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исполнением бюджета за 2021 год в 2022 году наблюдается снижение доходной части бюджета на 770,82 тыс. рублей или 16,78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обусловлено снижением налоговых и неналоговых доходов на 391,61 тыс. рублей или 22,84%, объема безвозмездных поступлений на 379,21 тыс. рублей или 13,17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Снижение налоговых и неналоговых доходов связано с уменьшением поступлений по неналоговым источникам на 458,78 тыс. рублей или 59,12%, при одновременном увеличении по налоговым доходам на 67,17 тыс. рублей или 7,16%.  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в разрезе налоговых доходов наблюдает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34,88 тыс. рублей или 23,93%, в связи с увеличением минимального размера оплаты труда и увеличением средней заработной платы работников бюджетных учреждений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земельному налогу на 62,77 тыс. рублей или 20,98%,</w:t>
      </w:r>
      <w:r>
        <w:rPr/>
        <w:t xml:space="preserve"> </w:t>
      </w:r>
      <w:r>
        <w:rPr>
          <w:sz w:val="28"/>
          <w:szCs w:val="28"/>
        </w:rPr>
        <w:t>в связи с поступлением задолженности по налогу.</w:t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/>
      </w:pPr>
      <w:r>
        <w:rPr>
          <w:b w:val="false"/>
          <w:i w:val="false"/>
        </w:rPr>
        <w:t>Снижение произошло:</w:t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п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налогу на имущество физических лиц на 15,21 тыс. рублей или 6,84%, в связи с уменьшением кадастровой стоимости налогооблагаемого имущества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 единому сельскохозяйственному налогу на 50,01 тыс. рублей или 65,86%, в связи </w:t>
      </w:r>
      <w:r>
        <w:rPr>
          <w:color w:val="000000"/>
          <w:sz w:val="28"/>
          <w:szCs w:val="28"/>
        </w:rPr>
        <w:t>с уменьшением прибыли от реализации сельскохозяйственной продукции в 2021 году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2 год поступило 227,51 тыс. рублей или 115,41%, что больше поступлений за аналогичный период 2021 года на 36,99 тыс. рублей или 19,42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еналоговым платежам поступления уменьшились на 458,78 тыс. рублей или 59,12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т продажи материальных и нематериальных активов (земельных участков) на 511,30 тыс. рублей, в связи с уменьшением плана по продаже земельных участков в 2022 году по сравнению с 2021 годом;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инициативных платежей, зачисляемых в бюджет сельского поселения (установка пожарных гидрантов в дер. Старый Пинигерь), что в 2022 году не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неналоговых доходов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самообложения граждан на сумму 195,90 тыс. рублей, что в 2021 году не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2 году снизились относительно поступлений за аналогичный период прошлого года на 379,21 тыс. рублей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 субсидиям обусловлено поступлением в 2021 году прочих субсидий, зачисляемые в бюджеты сельских поселений (установка пожарных гидрантов в дер. Старый Пинигерь), что в 2022 году не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прочие межбюджетные трансферты  на 163,40 тыс. рублей или 8,07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ст поступлений наблюдается: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бюджетной обеспеченности на 36,50 тыс. рублей или 7,23%, связаны с увеличением объёма предоставления межбюджетных трансфертов из областного бюджет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на 7,70 тыс. рублей или 8,50%, в результате увеличения МРОТ с 1 января и с 1 июня 2022 год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бюджета Старопинигерского сельского поселения за 2022 год исполнены в сумме 3 557,721 тыс. рублей, что составляет 88,1% утвержденных бюджетных ассигнований. Уточненные бюджетные ассигнования, предусмотренные в 2022 году, освоены по всем отраслям не менее чем на 95,0%, за исключением других государственных вопросов – 81,0%, пожарная безопасность – 20,3%, благоустройство – 68,4%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2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2 240,281 тыс.</w:t>
      </w:r>
      <w:r>
        <w:rPr/>
        <w:t> </w:t>
      </w:r>
      <w:r>
        <w:rPr>
          <w:sz w:val="28"/>
          <w:szCs w:val="28"/>
        </w:rPr>
        <w:t>рублей или 93,9% утвержденных бюджетных ассигнований. По данному разделу осуществлялись расходы на содержание и обеспечение деятельности главы сельского поселения, администрации и 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«Национальная оборона» в сумме 98,3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95,572 тыс. руб., покупку канцелярских товаров – 2,728 тыс. руб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«Национальная безопасность и правоохранительная деятельность» </w:t>
      </w:r>
      <w:r>
        <w:rPr>
          <w:sz w:val="28"/>
          <w:szCs w:val="28"/>
          <w:lang w:val="ru-RU"/>
        </w:rPr>
        <w:t>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4,035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20,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 w:eastAsia="ru-RU"/>
        </w:rPr>
        <w:t>утвержденных бюджетных ассигнован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 w:eastAsia="ru-RU"/>
        </w:rPr>
        <w:t>По данному разделу отражались расходы по оплате водоснабжения – 35,200 тыс. руб., на приобретение горюче-смазочных материалов – 3,0 тыс. руб., запчастей – 5,835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в сумме 314,623 тыс. рублей или 99,8% утвержденных бюджетных ассигнований. По данному разделу были предусмотрены средств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зимнее и летнее содержание дорог 305,550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личного освещения 9,073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проведение кадастровых работ  48,081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» в сумме 344,862 тыс. рублей или 68,4% утвержденных бюджетных ассигнований. Данные средства направлен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102,397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щебенение дорог 158,300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уличного освещения 27,545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  остальные расходы по благоустройству – 56,320 тыс. руб. (в том числе на оплату за ТКО 28,139 тыс. руб.)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ая политика» в сумме 163,296 тыс. рублей или 100,0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lang w:val="ru-RU"/>
        </w:rPr>
        <w:t>- «Физическая культура и спорт» в сумме 304,243 тыс. рублей или 99,1% утвержденных бюджетных ассигнований, предусмотренных на оплату коммунальных услу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расходов бюджета Старопинигерского сельского поселения наибольший удельный вес составляют расходы, направленные на общегосударственные расходы 63,0%, благоустройство 9,7%, национальную экономику 8,8%, массовый спорт 8,6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</w:rPr>
        <w:t>В 2022 году расходы по заработной плате и начислениями на нее профинансированы в сумме 1 790,167 тыс. рублей, по оплате коммунальных услуг 611,084 тыс. рублей, что составляет 67,5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о сравнению с 2021 годом в целом расходная часть бюджета уменьшилась на 735 325,2 тыс. рублей. В 2022 году отсутствуют инвестиционные программы и проекты развития общественной инфраструктуры, финансирование которых осуществлялось за счет средств областного и местного бюджетов ранее – в 2021 году в размере 710,467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меньшение расходов по сравнению с прошлым годом произошло по национальной экономике на 556,132 тыс. руб. в связи с заменой в 2021 году настила моста в пос. Нурминк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величение финансирования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на 194,576 тыс. руб. в связи индексацией заработной платы органов местного самоуправления и увеличением МР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7,7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на 48,081 тыс. руб. в связи с проведением кадастровых работ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 161,244 тыс. руб. и массовый спорт на 76,490 тыс. руб. в связи увеличением тарифов по всем коммунальным услугам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2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470,856 тыс. руб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- в полном объеме от запланированного. </w:t>
      </w: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40,8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Старопинигерского сельского поселения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 от 26.12.2020 №715-П «О нормативах формирования расходов на содержание органов местного самоуправления муниципальных образований Кировской области на 2021 год» (с изменениями)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2 численность работников органов местного самоуправления составляла 3,5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</w:rPr>
      </w:pPr>
      <w:r>
        <w:rPr>
          <w:b/>
          <w:color w:val="392C69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2 год утвержден объем дорожного фонда в сумме 315,19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автомобильное топливо в сумме 197,14 тыс. рублей,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ые ассигнования дорожного фонда, не израсходованные по состоянию на 31.12.2021 года, 118,05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итогам отчетного года средства дорожного фонда израсходованы в сумме 314,62 тыс. рублей и направл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чистку дорог от снега, щебенение профиля дорог – 305,55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электроэнергии за уличное освещение – 9,07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2 года из бюджета Старопинигер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111,20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3 года Старопинигер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highlight w:val="yellow"/>
          <w:u w:val="single"/>
          <w:lang w:val="ru-RU"/>
        </w:rPr>
      </w:pPr>
      <w:r>
        <w:rPr>
          <w:b/>
          <w:sz w:val="32"/>
          <w:szCs w:val="32"/>
          <w:highlight w:val="yellow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Старопинигер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264,98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вых обязательств бюджет Старопинигерского сельского поселения не имеет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TextBody"/>
        <w:spacing w:lineRule="auto" w:line="276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3</cp:lastModifiedBy>
  <cp:lastPrinted>2023-03-24T10:04:00Z</cp:lastPrinted>
  <dcterms:modified xsi:type="dcterms:W3CDTF">2023-03-24T07:09:00Z</dcterms:modified>
  <cp:revision>44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