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СТАРОПИНИГЕРСКОГО СЕЛЬСКОГО ПОСЕЛЕНИЯ ВЯТСКОПОЛ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2.2009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Об утверждении Порядка отражения </w:t>
      </w:r>
    </w:p>
    <w:p>
      <w:pPr>
        <w:pStyle w:val="TextBodyIndent"/>
        <w:ind w:hanging="0"/>
        <w:rPr/>
      </w:pPr>
      <w:r>
        <w:rPr/>
        <w:t xml:space="preserve">в бюджетном учете операций </w:t>
      </w:r>
    </w:p>
    <w:p>
      <w:pPr>
        <w:pStyle w:val="TextBodyIndent"/>
        <w:ind w:hanging="0"/>
        <w:rPr/>
      </w:pPr>
      <w:r>
        <w:rPr/>
        <w:t xml:space="preserve">с объектами нефинансовых активов </w:t>
      </w:r>
    </w:p>
    <w:p>
      <w:pPr>
        <w:pStyle w:val="TextBodyIndent"/>
        <w:ind w:hanging="0"/>
        <w:rPr/>
      </w:pPr>
      <w:r>
        <w:rPr/>
        <w:t>в составе имущества казны муниципального</w:t>
      </w:r>
    </w:p>
    <w:p>
      <w:pPr>
        <w:pStyle w:val="TextBodyIndent"/>
        <w:ind w:hanging="0"/>
        <w:rPr/>
      </w:pPr>
      <w:r>
        <w:rPr/>
        <w:t xml:space="preserve">образования Старопинигерское сельское </w:t>
      </w:r>
    </w:p>
    <w:p>
      <w:pPr>
        <w:pStyle w:val="TextBodyIndent"/>
        <w:ind w:hanging="0"/>
        <w:rPr/>
      </w:pPr>
      <w:r>
        <w:rPr/>
        <w:t>поселение Вятскополянского района Кировской области</w:t>
      </w:r>
    </w:p>
    <w:p>
      <w:pPr>
        <w:pStyle w:val="TextBody"/>
        <w:ind w:right="6115" w:firstLine="900"/>
        <w:rPr/>
      </w:pPr>
      <w:r>
        <w:rPr/>
      </w:r>
    </w:p>
    <w:p>
      <w:pPr>
        <w:pStyle w:val="TextBody"/>
        <w:ind w:right="6115" w:firstLine="900"/>
        <w:rPr/>
      </w:pPr>
      <w:r>
        <w:rPr/>
      </w:r>
    </w:p>
    <w:p>
      <w:pPr>
        <w:pStyle w:val="TextBodyIndent"/>
        <w:ind w:firstLine="720"/>
        <w:rPr/>
      </w:pPr>
      <w:r>
        <w:rPr/>
        <w:t>В соответствии с п.п. 44, 90, 91 Инструкции по бюджетному учету, утвержденной приказом Министерства финансов Российской Федерации от 30.12.2008 № 148н, администрация Старопинигерского сельского поселения ПОСТАНОВЛЯЕТ:</w:t>
      </w:r>
    </w:p>
    <w:p>
      <w:pPr>
        <w:pStyle w:val="TextBodyIndent"/>
        <w:ind w:firstLine="708"/>
        <w:rPr/>
      </w:pPr>
      <w:r>
        <w:rPr/>
        <w:t>1. Утвердить Порядок отражения в бюджетном учете операций с объектами нефинансовых активов в составе имущества казны муниципального образования Старопинигерское сельское поселение Вятскополянского района Кировской области (далее - Порядок). Прилагается.</w:t>
      </w:r>
    </w:p>
    <w:p>
      <w:pPr>
        <w:pStyle w:val="TextBodyIndent"/>
        <w:ind w:firstLine="720"/>
        <w:rPr/>
      </w:pPr>
      <w:r>
        <w:rPr/>
        <w:t>2. Распространить действие настоящего постановления на правоотношения, возникшие с 1 января 2009 года.</w:t>
      </w:r>
    </w:p>
    <w:p>
      <w:pPr>
        <w:pStyle w:val="TextBodyIndent"/>
        <w:ind w:firstLine="720"/>
        <w:rPr/>
      </w:pPr>
      <w:r>
        <w:rPr/>
        <w:t>3. Контроль за исполнением настоящего постановления возложить на главе администрации Хазиеву М.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03"/>
        <w:gridCol w:w="3277"/>
      </w:tblGrid>
      <w:tr>
        <w:trPr/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администраци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опинигерского сельского  поселения </w:t>
            </w:r>
          </w:p>
        </w:tc>
        <w:tc>
          <w:tcPr>
            <w:tcW w:w="23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</w:t>
            </w:r>
            <w:r>
              <w:rPr>
                <w:b w:val="false"/>
              </w:rPr>
              <w:t>М.И.Хазиев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аропинигерского сельского поселения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12.2009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ражения в бюджетном учете операций с объектами нефинансовых активов в составе имущества казны муниципального образования Старопинигерское сельское поселение Вятскополянского района в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>1. Настоящий Порядок разработан на основании Инструкции по бюджетному учету, утвержденной приказом Министерства финансов Российской Федерации от 30.12.2008 № 148н (далее – Инструкция 148н) и письма Министерства финансов РФ от 22.04.2009 № 03-05-04-01/17.</w:t>
      </w:r>
    </w:p>
    <w:p>
      <w:pPr>
        <w:pStyle w:val="TextBodyIndent"/>
        <w:ind w:firstLine="720"/>
        <w:rPr/>
      </w:pPr>
      <w:r>
        <w:rPr/>
        <w:t xml:space="preserve">2. Настоящий Порядок разработан с целью установления единого порядка отражения в бюджетном учете операций с объектами, находящимися в составе имущества казны муниципального образования Старопинигерское сельское поселение Вятскополянского района Кировской области (далее - Старопинигерское сельское поселение) и принимаемыми учреждениями на баланс из казны.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тражение в бюджетном учете операций с объектами нефинансовых активов в составе имущества каз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Бюджетный учет нефинансовых активов имущества казны осуществляется в порядке, определенном пунктами 10 - 15 и 89 - 96 Инструкции 148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мущество, составляющее казну Старопинигерского сельского поселения, в соответствии с Инструкцией 148н учитывается обособлено на счете 010800000 «Нефинансовые активы имущества казны» в разрезе материальных основных фондов, нематериальных основных фондов, непроизведенных активов и материальных зап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ета операций с объектами имущества казны применяются следующие сч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010801000 «Недвижимое имущество в составе имущества казн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010802000 «Движимое имущество в составе имущества казн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010803000 «Нематериальные активы в составе имущества казн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010804000 «Непроизведенные активы в составе имущества казны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010805000 «Материальные запасы в составе имущества каз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бъекты имущества в составе казны Старопинигерского сельского поселения отражаются в бюджетном учете в стоимостном выражении без ведения инвентарного и аналитического учета объектов имущества. Объекты имущества, числящиеся и вновь включаемые в реестр муниципального имущества Старопинигерского сельского поселения, не имеющие цены до проведения экспертизы, по их оценке, принимаются к бюджетному учету по условной цене 1 рубл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Имущество казны Старопинигерского сельского поселения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>не признается объектом налогообложения по налогу на имущество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Аналитический и синтетический учет объектов в составе имущества казны осуществляется специалистом администрации Старопинигерского сельского поселения. Сведения об объектах учета движимого, недвижимого имущества, а также нематериальных активов должны содержать информацию о дате ввода в эксплуатацию, дате принятия к бюджетному учету и дате принятия (выбытия) в состав имущества казны Старопинигер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Отражение бухгалтерских операций с объектами в составе имущества казны в бюджетном учете осуществляется на основании информации из реестра муниципального имущества Старопинигерского сельского поселения. Периодичность отражения операций с имуществом казны - по мере их совершения, но не реже чем на отчетную месячную дату (на каждое первое число месяца, следующего за отчетным месяце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Учет операций по выбытию и перемещению объектов в составе имущества казны ведется в Журнале операций по выбытию и перемещению нефинансовых актив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жение в бюджетном учете операций по учету начисленной амортиз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1. Бюджетный учет амортизации объектов в составе имущества казны осуществляется в порядке, определенном пунктами 44, 45, 47, 48 Инструкции 148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ля отражения данных, характеризующих степень изношенности основных фондов в составе имущества казны, предназначен счет бюджетного учета 010400000 «Амортизац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 На счетах 010410000 «Амортизация недвижимого имущества в составе имущества казны», 010411000 «Амортизация движимого имущества в составе имущества казны», 010412000 «Амортизация нематериальных активов в составе имущества казны» отражается сумма амортизации объекта, начисленная на дату его включения в состав имущества казны на основании данных о его первоначальной (балансовой) и остаточной стоимости или о сумме ранее начисленной амортизации (при включении в состав имущества казны объекта, полученного в рамках движения нефинансовых активов между учреждениями, подведомственными одному главному распорядителю (распорядителю) бюджетных средств, разным главным распорядителям (распорядителям) бюджетных средств одного уровня бюджета, между учреждениями разных уровней бюджет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Аналитический учет по счету 010400000 «Амортизация» ведется в Оборотной ведомости по нефинансовым активам. Аналитический учет по счетам 010410000 «Амортизация недвижимого имущества в составе имущества казны», 010411000 «Амортизация движимого имущества в составе имущества казны», 010412000 «Амортизация нематериальных активов в составе имущества казны» не ведется. Операции по амортизации активов в составе имущества казны, ежемесячно отражаются в общей сумме амортизации в Журнале операций по выбытию и перемещению нефинансовых акт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На объекты активов с даты их включения в состав имущества казны амортизация не начисля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 передаче учреждениям объектов нефинансовых активов из казны Старопинигерского сельского поселения,</w:t>
      </w:r>
      <w:r>
        <w:rPr>
          <w:color w:val="CC99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администрации сельского поселения одновременно с формированием необходимого пакета документов оформляет и направляет учреждениям «Справку о сроке нахождения объектов нефинансовых активов в составе имущества казны сельского поселения» (Приложение 1 к Порядку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Расчет и единовременное начисление суммы амортизации за период нахождения объекта в составе имущества казны на основании данных о его первоначальной (балансовой) стоимости, остаточной стоимости и срока нахождения в составе имущества казны осуществляет учреждение, получившее объект на праве оперативного управления, в порядке, установленном пунктами 39 - 43 Инструкции 148н и на основании информации, содержащейся в «Справке о сроке нахождения объектов нефинансовых активов в составе имущества казн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67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4:00Z</dcterms:created>
  <dc:creator>Ольга Козулина</dc:creator>
  <dc:description/>
  <cp:keywords/>
  <dc:language>en-US</dc:language>
  <cp:lastModifiedBy>Пользователь</cp:lastModifiedBy>
  <cp:lastPrinted>2009-06-30T09:25:00Z</cp:lastPrinted>
  <dcterms:modified xsi:type="dcterms:W3CDTF">2024-05-13T07:47:00Z</dcterms:modified>
  <cp:revision>27</cp:revision>
  <dc:subject/>
  <dc:title>Утвержен </dc:title>
</cp:coreProperties>
</file>