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СТАРОПИНИГЕРСКОГО СЕЛЬСКОГО ПОСЕЛЕНИЯ ВЯТСКОПОЛ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1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О внесении изменений </w:t>
      </w:r>
    </w:p>
    <w:p>
      <w:pPr>
        <w:pStyle w:val="TextBodyIndent"/>
        <w:ind w:hanging="0"/>
        <w:rPr/>
      </w:pPr>
      <w:r>
        <w:rPr/>
        <w:t>в постановление администрации</w:t>
      </w:r>
    </w:p>
    <w:p>
      <w:pPr>
        <w:pStyle w:val="TextBodyIndent"/>
        <w:ind w:hanging="0"/>
        <w:rPr/>
      </w:pPr>
      <w:r>
        <w:rPr/>
        <w:t>от 11.12.2009 № 21</w:t>
      </w:r>
    </w:p>
    <w:p>
      <w:pPr>
        <w:pStyle w:val="TextBody"/>
        <w:ind w:right="6115" w:firstLine="900"/>
        <w:rPr/>
      </w:pPr>
      <w:r>
        <w:rPr/>
      </w:r>
    </w:p>
    <w:p>
      <w:pPr>
        <w:pStyle w:val="TextBody"/>
        <w:ind w:right="6115" w:firstLine="90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 соответствии с пунктами 20,38 и 39 Инструкции по применению плана счетов бюджетного учета, утвержденной приказом Министерства финансов РФ от 06.12.2010 №162н и пунктами 94 – 97 Инструкции по применению Единого плана счетов бухгалтерского учета</w:t>
      </w:r>
      <w:r>
        <w:rPr>
          <w:sz w:val="24"/>
          <w:szCs w:val="24"/>
        </w:rPr>
        <w:t xml:space="preserve"> для</w:t>
      </w:r>
      <w:r>
        <w:rPr/>
        <w:t xml:space="preserve">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казом Министерства финансов РФ от 01.12.2010 № 157н,, администрация Старопинигер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Старопинигерского сельского поселения от 11.12.2009 № 21 «Об утверждении Порядка отражения в бюджетном учете операций с объектами нефинансовых активов в составе имущества казны муниципального образования Старопинигерское сельское  поселение Вятскополянского района Кировской области», утвердив изменения в Порядок отражения в бюджетном учете операций с объектами нефинансовых активов в составе имущества казны муниципального образования Старопинигерское сельское  поселение Вятскополянского района Кировской области. Прилаг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1 января 2011 года.</w:t>
      </w:r>
    </w:p>
    <w:p>
      <w:pPr>
        <w:pStyle w:val="TextBodyIndent"/>
        <w:ind w:firstLine="720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03"/>
        <w:gridCol w:w="3277"/>
      </w:tblGrid>
      <w:tr>
        <w:trPr/>
        <w:tc>
          <w:tcPr>
            <w:tcW w:w="388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администрации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опинигерского сельского поселения                                                                                                                           </w:t>
            </w:r>
          </w:p>
        </w:tc>
        <w:tc>
          <w:tcPr>
            <w:tcW w:w="230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</w:t>
            </w:r>
            <w:r>
              <w:rPr>
                <w:b w:val="false"/>
              </w:rPr>
              <w:t>М.И.Хазиев</w:t>
            </w:r>
          </w:p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таропинигерского сельского поселения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Вятскополянского района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4.04.2011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ПОРЯДО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ражения в бюджетном учете операций с объектами нефинансовых активов в составе имущества казны муниципального образования СТАРОПИНИГЕРСКОЕ СЕЛЬСКОЕ ПОСЕЛЕНИЕ Вятскополянского района в 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раздела 1 Общие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Настоящий Порядок (далее – Порядок) разработан на основании Инструкции по применению плана счетов бюджетного учета, утвержденной приказом Министерства финансов РФ от 06.12.2010 №162н (далее – Инструкция №162н), Инструкции по применению Единого плана счетов бухгалтерского учета</w:t>
      </w:r>
      <w:r>
        <w:rPr/>
        <w:t xml:space="preserve"> для</w:t>
      </w:r>
      <w:r>
        <w:rPr>
          <w:sz w:val="28"/>
          <w:szCs w:val="28"/>
        </w:rPr>
        <w:t xml:space="preserve">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казом Министерства финансов РФ от 01.12.2010 № 157н (далее – Инструкция № 157н), письма Министерства финансов РФ от 22.04.2009 № 03-05-04-01-/17 «О налоге на имущество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 раздела 1 Общие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1.2. Настоящий Порядок разработан с целью установления единого порядка отражения в бюджетном учете операций с объектами, находящимися в составе имущества, составляющего казну муниципального образования Старопинигерское сельское поселение Вятскополянского района Кировской области (далее - Старопинигерское сельское поселение) и принимаемыми учреждениями на баланс из казн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2.1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. Бюджетный учет нефинансовых активов имущества казны осуществляется в порядке, определенном пунктами 38,39 Инструкции № 162н и пунктами 141-146 Инструкции №157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абзаце 1 пункта 2.2. раздела 2. Отражение в бюджетном учете операций с объектами нефинансовых активов в составе имущества казны слова «Инструкцией 148н» заменить словами «Инструкцией №162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2.2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ля учета операций с объектами имущества казны применяются следующие сч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1000 «Недвижимое имущество, составляющее казну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2000 «Движимое имущество, составляющее казну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3000 «Драгоценности и ювелирные издел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4000 «Нематериальные активы, составляющие казну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5000 «Непроизведенные активы, составляющие казну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010856000 «Материальные запасы, составляющие казну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ункт 2.4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4. Имущество, составляющее казну Старопинигерского сельского поселения, не признается объектом налогообложения по налогу на имущество организаци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 2.5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5. Аналитический и синтетический учет объектов, составляющих имущество казны, осуществляется специалистом администрации Старопинигерского сельского поселения. Сведения об объектах учета движимого, недвижимого имущества, а также нематериальных активов должны содержать информацию о дате ввода в эксплуатацию, дате принятия к бюджетному учету и дате принятия (выбытия) в состав имущества, составляющего казну Старопинигерского сельского посел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ункт 2.6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6. Отражение бухгалтерских операций с объектами имущества, составляющими казну Старопинигерского сельского поселения, в бюджетном учете осуществляется на основании информации из реестра муниципального имущества Старопинигерского сельского поселения. Периодичность отражения операций с имуществом, составляющим казну Старопинигерского сельского поселения, - по мере их совершения, но не реже чем на отчетную месячную дату (на каждое первое число месяца, следующего за отчетным месяцем)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ункт 2.7. раздела 2. Отражение в бюджетном учете операций с объектами нефинансовых активов в составе имущества казны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7. Учет операций по выбытию и перемещению имущества, составляющего казну Старопинигерского сельского поселения, ведется в Журнале операций по выбытию и перемещению нефинансовых актив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ет операций по поступлению имущества, составляющего казну Старопинигерского сельского поселения, ведется в соответствии с содержанием хозяйственной операции: в журнале операций по выбытию и перемещению нефинансовых активов; в журнале по прочим операциям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ункт 3.1. раздела 3. Отражение в бюджетном учете операций по учету начисленной амортизации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.1. Бюджетный учет амортизации объектов имущества, составляющих казну Старопинигерского сельского поселения, определяется в порядке, определенном пунктами 94-97 Инструкции № 157н и пунктами 18,20 Инструкции № 162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ункт 3.2. раздела 3. Отражение в бюджетном учете операций по учету начисленной амортизации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3.2. Для отражения данных, характеризующих степень изношенности основных фондов в составе имущества, составляющего казну Старопинигерского сельского поселения, предназначен счет бюджетного учета 010400000 «Амортизац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пункте 3.3. раздела 3. Отражение в бюджетном учете операций по учету начисленной амортизации цифры «010410000» заменить цифрами «010451000», цифры «010411000» заменить цифрами «010458000», цифры «010412000» заменить цифрами «010459000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пункте 3.4. раздела 3. Отражение в бюджетном учете операций по учету начисленной амортизации цифры «010410000» заменить цифрами «010451000», цифры 010411000 заменить цифрами «010458000», цифры «010412000» заменить цифрами «010459000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пункте 3.7. раздела 3. Отражение в бюджетном учете операций по учету начисленной амортизации слова «пунктами 39-43 Инструкции 148н» заменить словами «пунктами 84-93 Инструкции №157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67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24:00Z</dcterms:created>
  <dc:creator>Ольга Козулина</dc:creator>
  <dc:description/>
  <cp:keywords/>
  <dc:language>en-US</dc:language>
  <cp:lastModifiedBy>Пользователь</cp:lastModifiedBy>
  <cp:lastPrinted>2011-05-16T16:37:00Z</cp:lastPrinted>
  <dcterms:modified xsi:type="dcterms:W3CDTF">2024-05-13T07:08:00Z</dcterms:modified>
  <cp:revision>28</cp:revision>
  <dc:subject/>
  <dc:title>Утвержен </dc:title>
</cp:coreProperties>
</file>