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9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йствующей редакции ПЗ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58640" cy="3480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5027" t="32419" r="46541" b="41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348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 изменениям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23360" cy="3360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7395" t="31033" r="53093" b="34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336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3960" cy="118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395" t="31033" r="53093" b="34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8:00Z</dcterms:created>
  <dc:creator>Arhitektor</dc:creator>
  <dc:description/>
  <cp:keywords/>
  <dc:language>en-US</dc:language>
  <cp:lastModifiedBy>Arhitektor</cp:lastModifiedBy>
  <dcterms:modified xsi:type="dcterms:W3CDTF">2024-04-23T10:49:00Z</dcterms:modified>
  <cp:revision>6</cp:revision>
  <dc:subject/>
  <dc:title/>
</cp:coreProperties>
</file>