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АРОПИНИГЕРСКАЯ СЕЛЬ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4.04.2023</w:t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8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7"/>
              <w:spacing w:lineRule="auto" w:line="360"/>
              <w:jc w:val="center"/>
              <w:rPr/>
            </w:pPr>
            <w:r>
              <w:rPr/>
              <w:t>дер. Старый Пинигерь</w:t>
            </w:r>
          </w:p>
          <w:p>
            <w:pPr>
              <w:pStyle w:val="Style17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08"/>
          <w:tab w:val="left" w:pos="38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tabs>
          <w:tab w:val="clear" w:pos="708"/>
          <w:tab w:val="left" w:pos="38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Старопинигерское сельское поселение </w:t>
      </w:r>
    </w:p>
    <w:p>
      <w:pPr>
        <w:pStyle w:val="Normal"/>
        <w:tabs>
          <w:tab w:val="clear" w:pos="708"/>
          <w:tab w:val="left" w:pos="38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ятскополянского района Кировской области за 2022 год</w:t>
      </w:r>
    </w:p>
    <w:p>
      <w:pPr>
        <w:pStyle w:val="Normal"/>
        <w:tabs>
          <w:tab w:val="clear" w:pos="708"/>
          <w:tab w:val="left" w:pos="38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муниципального образования Старопинигерское сельское поселение Вятскополянского района Кировской области, Положением о бюджетном процессе в муниципальном образовании Старопинигерское сельское поселение, Старопинигерское сельская Дума РЕШИЛА: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Утвердить отчет об исполнении бюджета муниципального образования Старопинигерское сельское поселение Вятскополянского района Кировской области за 2022 год (далее – отчет об исполнении бюджета за 2022 год) с общим объемом доходов в сумме 3 822,707 тыс.рублей, общим объемом расходов в сумме 4 039,836 тыс. рублей, с общим объемом дефицита в сумме 217,129 тыс. рублей и следующими показателями: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бюджета Старопинигерского сельского поселения Вятскополянского района Кировской области по кодам классификации доходов бюджетов за 2022 год согласно приложению 1;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ов бюджета Старопинигерского сельского поселения по ведомственной структуре расходов бюджета Старопинигерского сельского поселения за 2022 год согласно приложению 2;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Старопинигерского сельского поселения по разделам и подразделам классификации расходов бюджета за 2022 год согласно приложению 3;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ов бюджета по целевым статьям (муниципальным программам муниципального образования Старопинигерское сельское поселение и непрограммным направлениям деятельности), группам видов расходов классификации расходов бюджета Старопинигерского сельского поселения Вятскополянского района Кировской области за 2022 год согласно приложению 4;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Старопинигерского сельского поселения Вятскополянского района Кировской области по кодам классификации источников финансирования дефицитов бюджетов за 2022 год согласно приложению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таропинигер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</w:t>
        <w:tab/>
        <w:tab/>
        <w:t xml:space="preserve">              </w:t>
        <w:tab/>
        <w:tab/>
        <w:tab/>
        <w:tab/>
        <w:t xml:space="preserve">       А.Х.Гайфутд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таропиниге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 xml:space="preserve">               </w:t>
        <w:tab/>
        <w:tab/>
        <w:tab/>
        <w:tab/>
        <w:t xml:space="preserve">       М.М.Фалахиева</w:t>
      </w:r>
      <w:r>
        <w:rPr>
          <w:sz w:val="28"/>
        </w:rPr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426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trike w:val="false"/>
      <w:dstrike w:val="fals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4:19:00Z</dcterms:created>
  <dc:creator>Хашимов Алексей Александрович</dc:creator>
  <dc:description/>
  <cp:keywords/>
  <dc:language>en-US</dc:language>
  <cp:lastModifiedBy>User</cp:lastModifiedBy>
  <cp:lastPrinted>2023-03-23T16:09:00Z</cp:lastPrinted>
  <dcterms:modified xsi:type="dcterms:W3CDTF">2023-05-04T13:06:00Z</dcterms:modified>
  <cp:revision>310</cp:revision>
  <dc:subject/>
  <dc:title>ПРОЕКТ</dc:title>
</cp:coreProperties>
</file>