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12.2022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Старопинигерское сельское поселение Вятскополянского района Кировской области на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ов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таропинигерское сельское поселение Кировской области, Положением о бюджетном процессе в муниципальном образовании Старопинигерское сельское поселение Кировской области, Старопинигерская сельская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Старопинигерское сельское поселение Кировской области (далее – бюджет Старопинигерс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таропинигерского сельского поселения в сумме 5129,41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таропинигерского сельского поселения в сумме 5240,73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таропинигерского сельского поселения в сумме 111,320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Старопинигерского сельского поселения на 2024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Старопинигерского сельского поселения в сумме 6133,50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Старопинигерского сельского поселения в сумме 6133,5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таропинигерского сельского поселения в сумме 0,00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Старопинигерского сельского поселения на 2025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Старопинигерского сельского поселения в сумме 4889,33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таропинигерского сельского поселения в сумме 4889,330 тыс. рублей;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sz w:val="28"/>
          <w:szCs w:val="28"/>
        </w:rPr>
        <w:t>3) дефицит бюджета Старопинигерского сельского поселения в сумме 0,00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>Старопинигерского сельского поселения</w:t>
      </w:r>
      <w:r>
        <w:rPr>
          <w:b w:val="false"/>
          <w:bCs/>
        </w:rPr>
        <w:t xml:space="preserve"> согласно приложению 1 к настоящему решению;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) перечень </w:t>
      </w:r>
      <w:r>
        <w:rPr>
          <w:b w:val="false"/>
          <w:bCs/>
          <w:lang w:val="ru-RU"/>
        </w:rPr>
        <w:t xml:space="preserve">и </w:t>
      </w:r>
      <w:r>
        <w:rPr>
          <w:b w:val="false"/>
          <w:bCs/>
        </w:rPr>
        <w:t>код</w:t>
      </w:r>
      <w:r>
        <w:rPr>
          <w:b w:val="false"/>
          <w:bCs/>
          <w:lang w:val="ru-RU"/>
        </w:rPr>
        <w:t>ы</w:t>
      </w:r>
      <w:r>
        <w:rPr>
          <w:b w:val="false"/>
          <w:bCs/>
        </w:rPr>
        <w:t xml:space="preserve"> статей источников финансирования дефицита бюджета </w:t>
      </w:r>
      <w:r>
        <w:rPr>
          <w:b w:val="false"/>
          <w:szCs w:val="28"/>
        </w:rPr>
        <w:t>Старопинигерского сельского поселения</w:t>
      </w:r>
      <w:r>
        <w:rPr>
          <w:b w:val="false"/>
          <w:bCs/>
        </w:rPr>
        <w:t xml:space="preserve"> согласно приложению 2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Доходы бюджета Старопинигер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Старопинигер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таропинигерского сельского поселения, установленного пунктами 1-3 настоящего решения, объем поступления доходов бюджета Старопинигерского сельского поселения</w:t>
      </w:r>
      <w:r>
        <w:rPr>
          <w:bCs/>
          <w:sz w:val="28"/>
          <w:szCs w:val="28"/>
        </w:rPr>
        <w:t xml:space="preserve"> по подстатьям классификации до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3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и на 2025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Старопинигер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и на 2025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и на 2025 год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таропинигер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и на 2025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Старопинигер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7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и на 2025 год согласно приложению 12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 в пределах общего объема расходов бюджета Старопинигерского сельского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, установленного пунктами 1 и 3 настоящего решения, объем условно утверждаемых расходов на 2024 год в сумме 153,337 тыс. рублей и на 2025 год в сумме 244,46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Установить в пределах общего объема расходов бюджета Старопинигерского сельского поселения, установленного пунктами 1-3 настоящего решения, размер резервного фонда администрации Старопинигер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1,0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в сумме 1,000 тыс. рублей и на 2025 год в сумме 1,000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Утвердить в пределах общего объема расходов бюджета Старопинигерского сельского поселения, установленного пунктами 1-3 настоящего решения объем бюджетных ассигнований дорожного фонда муниципального образования Старопинигерское сельское поселение Кировской области (далее – дорожный фонд Старопинигерского сельского 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298,68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307,580 тыс. рублей и на 2025 год в сумме 319,380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Старопинигерского сельского поселения производится в порядке, утвержденном решением Старопинигерской сельской Дум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Установить, что получатели средств бюджета Старопинигерского сельского поселения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Предоставить в пределах общего объема расходов бюджета Старопинигер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поселения, установленного пунктами 1 - 3 настоящего решения, иные межбюджетные трансферты бюджету Вятскополянского района в следующих объемах: 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b w:val="false"/>
        </w:rPr>
        <w:t>1</w:t>
      </w:r>
      <w:r>
        <w:rPr>
          <w:b w:val="false"/>
          <w:lang w:val="ru-RU"/>
        </w:rPr>
        <w:t>5</w:t>
      </w:r>
      <w:r>
        <w:rPr>
          <w:b w:val="false"/>
        </w:rPr>
        <w:t>.1. 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</w:r>
      <w:r>
        <w:rPr>
          <w:b w:val="false"/>
          <w:lang w:val="ru-RU"/>
        </w:rPr>
        <w:t>:</w:t>
      </w:r>
    </w:p>
    <w:p>
      <w:pPr>
        <w:pStyle w:val="Subtitle"/>
        <w:shd w:fill="FFFFFF" w:val="clear"/>
        <w:spacing w:lineRule="auto" w:line="276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lang w:val="ru-RU"/>
        </w:rPr>
        <w:t>1)</w:t>
      </w:r>
      <w:r>
        <w:rPr>
          <w:b w:val="false"/>
        </w:rPr>
        <w:t xml:space="preserve"> </w:t>
      </w: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126,300</w:t>
      </w:r>
      <w:r>
        <w:rPr>
          <w:b w:val="false"/>
          <w:szCs w:val="28"/>
        </w:rPr>
        <w:t xml:space="preserve">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в сумме 126,300 тыс. рублей, на 2025 год в сумме 126,300 тыс. рублей.</w:t>
      </w:r>
    </w:p>
    <w:p>
      <w:pPr>
        <w:pStyle w:val="Subtitle"/>
        <w:shd w:fill="FFFFFF" w:val="clear"/>
        <w:spacing w:lineRule="auto" w:line="276"/>
        <w:jc w:val="both"/>
        <w:rPr/>
      </w:pPr>
      <w:r>
        <w:rPr>
          <w:b w:val="false"/>
          <w:lang w:val="ru-RU"/>
        </w:rPr>
        <w:t xml:space="preserve">          </w:t>
      </w: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</w:t>
      </w:r>
      <w:r>
        <w:rPr>
          <w:b w:val="false"/>
          <w:szCs w:val="28"/>
          <w:lang w:val="ru-RU"/>
        </w:rPr>
        <w:t>Вятскополянского района</w:t>
      </w:r>
      <w:r>
        <w:rPr>
          <w:b w:val="false"/>
        </w:rPr>
        <w:t xml:space="preserve"> на осуществление части переданных полномочий по решению вопросов местного значения</w:t>
      </w:r>
      <w:r>
        <w:rPr>
          <w:b w:val="false"/>
          <w:szCs w:val="28"/>
        </w:rPr>
        <w:t xml:space="preserve"> осуществляется в порядке, предусмотренном решением Старопинигерской сельской Дум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Установить, что муниципальные гарантии Старопинигерского сельского поселения в 2023-2025 годах не предоставляю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.Установить верхний предел муниципального долга Старопинигерского сельского посел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01.01.2024 в сумме 0,0 тыс. рублей, в том числе верхний предел долга по муниципальным гарантиям Старопинигерского сельского поселения в сумме 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01.01.2025 в сумме 0,0 тыс. рублей, в том числе верхний предел долга по муниципальным гарантиям Старопинигерского сельского поселения в сумме 0,0 тыс. рублей и на 01.01.2026 в сумме 0,0 тыс. рублей, в том числе верхний предел долга по муниципальным гарантиям Старопинигерского сельского поселения в сумме 0,0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Установить в пределах общего объема расходов бюджета Старопинигерского сельского поселения, установленного пунктами 1-3 настоящего решения, объем бюджетных ассигнований на обслуживание муниципального долга Старопинигер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0,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0,0 тыс. рублей и на 2025 год в сумме 0,0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Ввести мораторий на установление в 2023 году льгот, пониженных ставок, дифференцированных ставок по налогам, в отношении которых муниципальное образование Старопинигер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. Настоящее решение вступает в силу с 01.01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 xml:space="preserve">                           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dstrike w:val="false"/>
        <w:strike w:val="false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16-12-17T11:53:00Z</cp:lastPrinted>
  <dcterms:modified xsi:type="dcterms:W3CDTF">2022-12-29T12:03:00Z</dcterms:modified>
  <cp:revision>280</cp:revision>
  <dc:subject/>
  <dc:title>ПРОЕКТ</dc:title>
</cp:coreProperties>
</file>