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773"/>
        <w:gridCol w:w="5173"/>
        <w:gridCol w:w="497"/>
        <w:gridCol w:w="1847"/>
        <w:gridCol w:w="70"/>
      </w:tblGrid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06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е изменений в решение Старопинигерской сельской Думы от 22.12.2022 № 14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Heading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таропинигерское сельское поселение Вятскополянского района Кировской области на 2023 год и на плановый период 2024 и 2025 годов»</w:t>
            </w:r>
            <w:r>
              <w:rPr>
                <w:b/>
                <w:sz w:val="28"/>
                <w:szCs w:val="28"/>
                <w:lang w:val="ru-RU"/>
              </w:rPr>
              <w:t xml:space="preserve"> (с изменениями, внесенными решениями Старопинигерской сельской Думы от 07.02.2023№1, от 22.03.2023 №6, от 24.04.2023 №9)</w:t>
            </w:r>
          </w:p>
          <w:p>
            <w:pPr>
              <w:pStyle w:val="Heading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Кировской области, Положением о бюджетном процессе в муниципальном образовании Старопинигерское сельское поселение Кировской области, Старопинигерс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2 № 14 «О бюджете муниципального образования Старопинигерское сельское поселение Вятскополянского района Кировской области на 2023 год и плановый период 2024 и 2025 годов»</w:t>
      </w:r>
      <w:r>
        <w:rPr/>
        <w:t xml:space="preserve"> </w:t>
      </w:r>
      <w:r>
        <w:rPr>
          <w:sz w:val="28"/>
          <w:szCs w:val="28"/>
        </w:rPr>
        <w:t>(с изменениями, внесенными решениями Старопинигерской сельской Думы от 07.02.2023№1, от 22.03.2023 №6, от 24.04.2023 №9)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Старопинигерское сельское поселение Вятскополянского района Кировской области на 2023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Старопинигерского сельского поселения в сумме 5816,511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6419,442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таропинигерского сельского поселения в сумме 602,931 тыс. рублей.»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.1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3.1. В соответствии с абзацем 17 статьи 96 Бюджетного кодекса Российской Федерации остатки средств бюджета Старопинигерское сельское поселение на 1 января 2023 года направить на финансовое обеспечение расходных обязательств муниципального образования Старопинигерское сельское посел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Старопинигерского сельского поселения на 1 января 2023 года осуществляется путем внесения изменений в решение Старопинигерской сельской Думы о бюджете муниципального образования Старопинигерское сельское поселение Вятскополянского района Кировской области на 2023 год и на плановый период 2024 и 2025 годов.».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3 цифры «329,618» заменить цифрами «623,468».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одпункта 15.1 цифры «126,300» заменить цифрами «412,000».</w:t>
      </w:r>
    </w:p>
    <w:p>
      <w:pPr>
        <w:pStyle w:val="Normal"/>
        <w:numPr>
          <w:ilvl w:val="0"/>
          <w:numId w:val="2"/>
        </w:numPr>
        <w:ind w:left="0" w:firstLine="800"/>
        <w:jc w:val="both"/>
        <w:rPr/>
      </w:pPr>
      <w:r>
        <w:rPr>
          <w:sz w:val="28"/>
          <w:szCs w:val="28"/>
        </w:rPr>
        <w:t>Приложения 3-7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 xml:space="preserve">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35:00Z</dcterms:created>
  <dc:creator>Хашимов Алексей Александрович</dc:creator>
  <dc:description/>
  <cp:keywords/>
  <dc:language>en-US</dc:language>
  <cp:lastModifiedBy>User</cp:lastModifiedBy>
  <cp:lastPrinted>2023-06-19T14:54:00Z</cp:lastPrinted>
  <dcterms:modified xsi:type="dcterms:W3CDTF">2023-07-03T08:33:00Z</dcterms:modified>
  <cp:revision>4</cp:revision>
  <dc:subject/>
  <dc:title>ПРОЕКТ</dc:title>
</cp:coreProperties>
</file>