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773"/>
        <w:gridCol w:w="5173"/>
        <w:gridCol w:w="497"/>
        <w:gridCol w:w="1847"/>
        <w:gridCol w:w="70"/>
      </w:tblGrid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2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е изменений в решение Старопинигерской сельской Думы от 22.12.2022 № 14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Heading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таропинигерское сельское поселение Вятскополянского района Кировской области на 2023 год и на плановый период 2024 и 2025 годов»</w:t>
            </w:r>
            <w:r>
              <w:rPr>
                <w:b/>
                <w:sz w:val="28"/>
                <w:szCs w:val="28"/>
                <w:lang w:val="ru-RU"/>
              </w:rPr>
              <w:t xml:space="preserve"> (с изменениями, внесенными решениями Старопинигерской сельской Думы от 07.02.2023№1, от 22.03.2023 №6, от 24.04.2023 №9, от </w:t>
            </w:r>
            <w:r>
              <w:rPr>
                <w:b/>
                <w:sz w:val="28"/>
                <w:szCs w:val="28"/>
              </w:rPr>
              <w:t>30.06.2023 №14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  <w:p>
            <w:pPr>
              <w:pStyle w:val="Heading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таропинигерское сельское поселение Кировской области, Положением о бюджетном процессе в муниципальном образовании Старопинигерское сельское поселение Кировской области, Старопинигерская сель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ти в решение Старопинигерской сельской Думы от 22.12.2022 № 14 «О бюджете муниципального образования Старопинигерское сельское поселение Вятскополянского района Кировской области на 2023 год и плановый период 2024 и 2025 годов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ями Старопинигерской сельской Думы от 07.02.2023№1, от 22.03.2023 №6, от 24.04.2023 №9, от 30.06.2023 №14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800"/>
        <w:jc w:val="both"/>
        <w:rPr/>
      </w:pPr>
      <w:r>
        <w:rPr>
          <w:sz w:val="28"/>
          <w:szCs w:val="28"/>
        </w:rPr>
        <w:t>Пункты 1-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муниципального образования Старопинигерское сельское поселение Кировской области (далее – бюджет Старопинигерского сельского поселения)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Старопинигерского сельского поселения в сумме 5331,309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5934,2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Старопинигерского сельского поселения в сумме 602,93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Утвердить основные характеристики бюджета Старопинигерского сельского поселения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Старопинигерского сельского поселения в сумме 6007,2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6007,2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таропинигерского сельского поселения в сумме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основные характеристики бюджета Старопинигер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Старопинигерского сельского поселения в сумме 4763,0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Старопинигерского сельского поселения в сумме 4763,0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таропинигерского сельского поселения в сумме 0,00 тыс. рублей.»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Установить в пределах общего объема расходов бюджета Старопинигерского сельского поселения, установленного пунктами 1-3 настоящего решения, размер резервного фонда администрации Старопинигер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3 год в сумме 0,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4 год в сумме 0,000 тыс. рублей и на 2025 год в сумме 0,000 тыс. рублей.»</w:t>
      </w:r>
    </w:p>
    <w:p>
      <w:pPr>
        <w:pStyle w:val="Normal"/>
        <w:numPr>
          <w:ilvl w:val="0"/>
          <w:numId w:val="2"/>
        </w:numPr>
        <w:ind w:left="0" w:firstLine="800"/>
        <w:jc w:val="both"/>
        <w:rPr/>
      </w:pPr>
      <w:r>
        <w:rPr>
          <w:sz w:val="28"/>
          <w:szCs w:val="28"/>
        </w:rPr>
        <w:t>Абзац 2 пункта 13 изложить в следующей редакции: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883,668 тыс. рублей;».</w:t>
      </w:r>
    </w:p>
    <w:p>
      <w:pPr>
        <w:pStyle w:val="Normal"/>
        <w:numPr>
          <w:ilvl w:val="0"/>
          <w:numId w:val="2"/>
        </w:numPr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дпункт 15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1.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3 год в сумме 38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 тыс. рублей, на 2025 год в сумме 0,0 тыс. рублей.</w:t>
      </w:r>
    </w:p>
    <w:p>
      <w:pPr>
        <w:pStyle w:val="Normal"/>
        <w:numPr>
          <w:ilvl w:val="0"/>
          <w:numId w:val="2"/>
        </w:numPr>
        <w:ind w:left="0" w:firstLine="800"/>
        <w:jc w:val="both"/>
        <w:rPr/>
      </w:pPr>
      <w:r>
        <w:rPr>
          <w:sz w:val="28"/>
          <w:szCs w:val="28"/>
        </w:rPr>
        <w:t>Приложения 3-12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35:00Z</dcterms:created>
  <dc:creator>Хашимов Алексей Александрович</dc:creator>
  <dc:description/>
  <cp:keywords/>
  <dc:language>en-US</dc:language>
  <cp:lastModifiedBy>User</cp:lastModifiedBy>
  <cp:lastPrinted>2023-12-22T14:09:00Z</cp:lastPrinted>
  <dcterms:modified xsi:type="dcterms:W3CDTF">2023-12-22T11:10:00Z</dcterms:modified>
  <cp:revision>7</cp:revision>
  <dc:subject/>
  <dc:title>ПРОЕКТ</dc:title>
</cp:coreProperties>
</file>