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РОПИНИГЕРСКАЯ СЕЛЬ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773"/>
        <w:gridCol w:w="5173"/>
        <w:gridCol w:w="497"/>
        <w:gridCol w:w="1847"/>
        <w:gridCol w:w="70"/>
      </w:tblGrid>
      <w:tr>
        <w:trPr/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5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дер. Старый Пинигерь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0" w:type="dxa"/>
            <w:gridSpan w:val="5"/>
            <w:tcBorders/>
          </w:tcPr>
          <w:p>
            <w:pPr>
              <w:pStyle w:val="Heading2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е изменений в решение Старопинигерской сельской Думы от 22.12.2022 № 14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«О бюджете муниципального образования</w:t>
            </w:r>
          </w:p>
          <w:p>
            <w:pPr>
              <w:pStyle w:val="Heading2"/>
              <w:jc w:val="center"/>
              <w:rPr/>
            </w:pPr>
            <w:r>
              <w:rPr>
                <w:b/>
                <w:sz w:val="28"/>
                <w:szCs w:val="28"/>
              </w:rPr>
              <w:t>Старопинигерское сельское поселение Вятскополянского района Кировской области на 2023 год и на плановый период 2024 и 2025 годов»</w:t>
            </w:r>
          </w:p>
          <w:p>
            <w:pPr>
              <w:pStyle w:val="Heading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Старопинигерское сельское поселение Кировской области, Положением о бюджетном процессе в муниципальном образовании Старопинигерское сельское поселение Кировской области, Старопинигерская сельская Дума РЕШИЛ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нести в решение Старопинигерской сельской Думы от 22.12.2022 № 14 «О бюджете муниципального образования Старопинигерское сельское поселение Вятскополянского района Кировской области на 2023 год и плановый период 2024 и 2025 годов» следующие изменения и дополне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1. Утвердить основные характеристики бюджета муниципального образования Старопинигерское сельское поселение Вятскополянского района Кировской области на 2023 год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общий объем доходов бюджета Старопинигерского сельского поселения в сумме 5522,661 тыс. рублей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общий объем расходов бюджета Старопинигерского сельского поселения в сумме 6125,592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) дефицит бюджета Старопинигерского сельского поселения в сумме 602,931 тыс.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ложения 3-7 изложить в новой редакции. Прилагаю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таропинигер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ab/>
        <w:tab/>
        <w:tab/>
        <w:tab/>
        <w:tab/>
        <w:t xml:space="preserve">                     А.Х.Гайф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таропиниге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               М.М.Фалахиева</w:t>
      </w:r>
      <w:r>
        <w:rPr>
          <w:sz w:val="28"/>
        </w:rPr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426" w:top="8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trike w:val="false"/>
      <w:dstrike w:val="fals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0:35:00Z</dcterms:created>
  <dc:creator>Хашимов Алексей Александрович</dc:creator>
  <dc:description/>
  <dc:language>en-US</dc:language>
  <cp:lastModifiedBy>User3</cp:lastModifiedBy>
  <cp:lastPrinted>2023-04-20T13:35:00Z</cp:lastPrinted>
  <dcterms:modified xsi:type="dcterms:W3CDTF">2023-04-20T10:35:00Z</dcterms:modified>
  <cp:revision>2</cp:revision>
  <dc:subject/>
  <dc:title>ПРОЕКТ</dc:title>
</cp:coreProperties>
</file>